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зменении условий договора обязате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ражданской ответственности владельца опасного объект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на основании ______________________ от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владельцем опасного объекта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, 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 ___ г. между Истцом и Ответчиком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гражданской ответственности владельца опасного объекта N 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______ (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 г. произошли значительные изменения обстоя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ных   Истцу   Ответчиком   при   заключении  договора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,  которые  соответствуют условиям, перечисленным в п. 2 ст. 45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Ф, а именно ______________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изменения в обстоятельств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п.  3 п. 1 ст. 12 Федерального закона от 27.07.2010 N 225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обязательном страховании гражданской ответственности владельца опа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за  причинение  вреда  в  результате  аварии  на  опасном объект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 вправе при значительных изменениях в обстоятельствах, сооб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му  при  заключении договора обязательного страхования, если эти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 существенно  повлиять  на  увеличение  страхового  риска,  треб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условий договора обязательного 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от  "___"___________  ___  г.  N _____ об изменении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обязательного страхования N ___ от "___"___________ ___ г. в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_____ в следующем порядке: _____________________________,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не удовлетворил, сославшись 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кольку   по   данному   договору  страхованию  подлежит  граждан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 владельца  опасного  объекта,  то  его  расторжение 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лечь нарушение общественных интересов, а именн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, какие общественные интересы будут наруш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п. 2 и 4 ст. 451 Гражданского кодекса РФ, если стороны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гли  соглашения  о  приведении  договора  в соответствие с суще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ившимися   обстоятельствами,   а   расторжение  договора  противореч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ым  интересам,  договор  может  быть  изменен судом по треб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ой ст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руководствуясь  пп.  3  п.  1 ст.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 27.07.2010  N 225-ФЗ "Об обязательном страх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ответственности владельца опасного объекта за причинение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езультате  аварии на опасном объекте", п. п. 2 и 4 ст. 451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,  ст.  ст. 4, 27, 125, 126 Арбитражного процессуа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ить   следующие   условия   договора   обязательного 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 ответственности   владельца   опасного   объекта   N  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в следующем порядке: ___________________,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договора  страхования  гражданской ответственности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асного объекта N ___ от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 подтверждающие  значительные  изменения  обстоя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ных Ответчиком Истцу при заключении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требования Истца от "___"___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асчет суммы исковых требований (если он необходи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и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Копия  свидетельства о государственной регистрации Истц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от "___"___________ 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Доверенность  представителя от "___"___________ ___ г. N _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Выписка  из  Единого  государственного  реестра  юридических лиц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сведений  о месте нахождения или месте жительства Истца или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подтверждающий указанные сведения или отсутствие так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Выписка  из  Единого  государственного реестра юридических лиц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го   государственного   реестра   индивидуальных   предпринимателе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сведений  о  месте  нахождения  или месте жительства Ответчи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риобретении физическим лицом статуса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прекращении  физическим лицом деятельности в качестве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 или  иной  документ, подтверждающий указанные свед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таковых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статье 29 Федерального закона от 27.07.2010 N 225-ФЗ "Об обязательном страховании гражданской ответственности владельца опасного объекта за причинение вреда в результате аварии на опасном объекте" настоящий Федеральный закон вступает в силу с 1 января 2012 года, за исключением положений, для которых настоящей статьей предусмотрены иные сроки вступления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п. 9 ч. 1 ст. 126 Арбитражного процессуального кодекса Российской Федерации документы, перечисленные в п. п. 10, 11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5</Words>
  <Characters>7457</Characters>
  <CharactersWithSpaces>6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Подольный А.В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страховщика в арбитражный суд об изменении условий договора обязательного страхования гражданской ответственности владельца опасного объекта по причине значительных изменений в обстоятельствах, сообщенных страхователем при заключении д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