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 &lt;1&gt;: 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зменении условий договора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ответственности владельца опасного объект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а  основании  _____________________ 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владельцем опасного объект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 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гражданской ответственности N ___ на сумму 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произошли значительные изменения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 Ответчику  при  заключении  договора обязательного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соответствуют  условиям, перечисленным в п. 2 ст. 45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а именно 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изменения в обстоя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п.  2 п. 1 ст. 11 Федерального закона от 27.07.2010 N 22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язательном страховании гражданской ответственности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за  причинение  вреда  в  результате  аварии  на  опасном объек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 вправе   при   значительных  изменениях  в  обстоятельств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 страховщику  при заключении договора обязательного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ть изменения условий договора обязатель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 "___"___________  ___  г.  N _____ об изме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обязательного страхования N ___ от "___"___________ ___ г.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__________   в   следующем  порядке:  ______________________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ние  гражданской  ответственности  владельца  опасн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тца)   является   его   обязанностью,   поэтому   расторжение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трахования  N  ___ от "___"___________ ___ г. может по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общественных интересов, а имен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акие общественные интересы будут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п. 2 и 4 ст. 451 Гражданского кодекса РФ, если сторон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ли  соглашения  о  приведении  договора  в соответствие с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вшимися   обстоятельствами,   а   расторжение  договора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м  интересам,  договор  может  быть  изменен судом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 пп.  2  п.  1 ст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.07.2010  N 225-ФЗ "Об обязатель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владельца опасного объекта за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аварии на опасном объекте", п. п. 2 и 4 ст. 45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4, 27, 125, 126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 следующие   условия   договора   обязательного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тветственности владельца опасного объекта N ___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,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договора  страхования 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объекта N 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значительные  изменения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ных Ответчику при заключ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Копия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индивидуального предпринимателя от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от "___"___________ ___ г. N _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о  месте  нахождения  Ответчик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если это вытекает из сущности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атье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1</Words>
  <Characters>7699</Characters>
  <CharactersWithSpaces>6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Подольный А.В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страхователя в арбитражный суд об изменении условий договора обязательного страхования гражданской ответственности владельца опасного объекта по причине значительных изменений в обстоятельствах, сообщенных страховщику при заключении д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