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ъятии домашних животных в связи с тем, что собственн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щается с ними в явном противоречии с установлен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сновании закона правилами и принятыми в обще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ми гуманного отношения к животны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свидетельством (сертификатом, по иным основаниям)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от  "___"________ ___ г.   ответчик   является   собствен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машнее живот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этом   ответчик   обращается   с   ним  в  явном  противореч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и на основании закона правилами и принятыми в обществе норм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уманного отношения к животным, а именно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предложил  ответчику  выкупить  указанное  животное на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: __________________________. Ответчик предложение не  принял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: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241 Гражданского кодекса Российской Федерации, руководствуясь ст. ст. 131, 132 Гражданского процессуальн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кратить право собственности ответчика путем выкупа истцом следующего домашнего животного: ________________________, с выплатой ответчику денежной компенсации в размере ____ (______) рублей на условиях, предлагаемых ист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свидетельства (сертификата и т.д.) на домашнее животное N ____ от "___"________ ___ г., выдано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предложения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цены выку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ект договора о выкуп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искового заявления и приложенных к нему документов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, подтверждающий уплату государственной пошлины в установленных порядке и в размере или право на получение льготы по уплате государственной пошлины, либо ходатайство о предоставлении отсрочки, рассрочки, об уменьшении размера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/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6</Words>
  <Characters>3117</Characters>
  <CharactersWithSpaces>2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в суд общей юрисдикции об изъятии домашних животных в связи с тем, что собственник обращается с ними в явном противоречии с установленными на основании закона правилами и принятыми в обществе нормами гуманного отношения к живот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