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ъятии недвижимого имущества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земельном участке, подлежащем изъ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государственных или муниципаль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 собственности 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тветчик  является собственнико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__  кв.  м, по адресу: ____________________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относящегося  к  категории ______________ земель. На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у ответчика име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ъект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 кв. м, кадастровый номер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истца  от  "___"________  ___  г.  N  ___  указанный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мается у ответчика в связи 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ля государственных или муниципаль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 При этом изъятие да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виду ненадлежаще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ем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  невозможно    без    прекращения    права    собственност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находящийся на данном участке,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ъект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решения  от  "___"________ ___ г. N ___ предло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выкупить  или  продать  с  публичных  торгов  указанный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в   порядке,  предусмотренном  статьями  279  -  281  и  2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оссийской   Федерации,  на   следующих 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  Ответчик  предложение  не  принял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ст. 239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25,  12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право   собственности   ответчика   путем  изъятия 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лощадью ___ кв. м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кадастровый номер: 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ой  ответчику  денежной  компенсации  причиненных ответчику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(________________) рублей на условиях, предлагаем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свидетельства  о  праве  собственности  на  участок  N  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выдан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о праве собственности на объект недвижим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"____ ___ г., выдан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и предлож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чета об оценке убытков от "___"________ ___ г. (провед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 договора об изъя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 копии  искового  заявления  и  приложенн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8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арбитражный суд об изъятии недвижимого имущества, расположенного на земельном участке, подлежащем изъятию для государственных или муниципаль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