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путем продажи с публичных торгов куль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, отнесенных в соответствии с законом к особ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м и охраняемым государством, в связи с тем, что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 бесхозяйственно содержит эти ц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грозит утратой ими своего значения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идетельством о праве собственности N ___ от "___"________ ___ г. ответчик является собственником культурных ценностей, отнесенных в соответствии с законом к особо ценным и охраняемым государством, в том числе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ответчик  бесхозяйственно  содержит  эти ценност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что грозит утратой ими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решения  от  "___"________ ___ г. N ___ предло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выкупить  или  продать  с  публичных торгов указанные культу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в  порядке,  предусмотренном  статьей  240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на  следующих  условиях: 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  предложение      не      принял,      что 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40 Гражданского кодекса Российской Федерации, руководствуясь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аво собственности ответчика путем продажи истцом с публичных торгов следующих культурных ценностей, отнесенных в соответствии с законом к особо ценным и охраняемым государством: ____________________________________, с выплатой ответчику вырученной от продажи суммы за вычетом расходов на проведение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свидетельств о праве собственности на культурные ценности N _ от "___"________ ___ г., выданы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и предлож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документов об организации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пределения арбитражного суда об обеспечении имущественных интересов до предъявления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арбитражный суд об изъятии путем продажи с публичных торгов культурных ценностей, отнесенных в соответствии с законом к особо ценным и охраняемым государством, в связи с тем, что их собственник бесхозяйственно содержит эти ценности, ч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