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об изъятии земельного участка в связи с тем, что о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используется не в соответствии с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назначением (примерная форм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о  свидетельством  о  праве  собственности  N  ___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  ___  г.  ответчик  является  собственником  земельного участ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лощадью ____ кв. м по адресу: ________________________, кадастровый 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 относящегося  к  категории  сельскохозяйственных  зем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земель,  предназначенных  для  жилищного  строительства, и т.д.)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ует  указанный  земельный  участок  не в соответствии  с его целев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значением, что подтверждается: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  ___  г.  истец  предупредил  ответчика  о  недопустим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казанных  нарушений  и предоставил _____ календарных (рабочих) дней для 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ранения  путем ________________________. Также ответчик был предупрежде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у него участка в случае неустранения указанных нарушений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соответствующие  меры  не  принял, нарушения не устранил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: 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 соответствии  со  ст.  285,  286  Гражданского  кодекса 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, руководствуясь ст. 131, 132 Гражданского процессуального кодек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право  собственности  ответчика  путем  выкупа истцом (ины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пособом) земельного участка, расположенного по адресу: 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дастровый  номер:  ___________________,  с  выплатой  ответчику  денеж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пенсации  в  размере  ______  (_______) рублей на условиях, предлагаем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цо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Копия  свидетельства  о  праве  собственности  N  ____________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________ ___ г., выдана 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Копия уведомления истца о решении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 органа государственной (муниципальной) власт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изъятии (выкупе) земельного участ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Копия  отчета  об  оценке  выкупной  стоимости  земельного участк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оженного по адресу: 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проведена на основании договора с истцом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 "__"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Копия искового заявления для ответчика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Проект договора выкупа (или иного)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/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0</Words>
  <Characters>3682</Characters>
  <CharactersWithSpaces>313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б изъятии земельного участка в связи с тем, что он используется не в соответствии с целевым назначением (примерн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