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ъятии земельного участка у собственника в связи с тем, ч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ование приводит к существенному снижению плодоро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льскохозяйственных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собственности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ответчик  является  собственнико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 кв. м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, относящегося к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 земель.   Ответчик  использует  указанный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 ненадлежащим образом, причиняет вред земле как природному объ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допускает  деградацию,  порчу, уничтожение плодородного сл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ы, что подтверждаетс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истец  предупредил  ответчика о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указанных нарушений и предоставил _____ дней для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дородного слоя поч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 принял,  плодородный слой почв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л, что подтверждаетс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2 ст. 235, ст. ст. 285, 306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ст. 6  Федерального  закона  "Об  обороте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назнач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право  собственности ответчика путем изъятия в пользу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лощадью ___ кв. м, расположенно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кадастровый номер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тем, что его использование ответчиком приводит к суще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ю  плодородия  сельскохозяйственных  земель,  с  выплатой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компенсации причиненных ему убытков в размере 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а условиях, предлагаем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свидетельства  о праве собственности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выда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дупрежд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отчета об оценке убытков от "___"_________ ____ г. (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 договора об изъя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ъятии земельного участка у собственника в связи с тем, что его использование приводит к существенному снижению плодородия сельскохозяйственных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