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айонный (городск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ъятии земельного участка у собственника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то его использование приводит к значительному ухуд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ологической об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собственности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ответчик является собственником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 кв. м,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кадастровый номер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носящегося к категории сельскохозяйственных земель). Ответчик использ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земельный участок ненадлежащим образом, причиняет вред земле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ому   объекту,   в   том   числе  допускает  значительное  ухуд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 обстановки  (загрязнение,  захламление  земель,  от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чу  и иные негативные (вредные) воздействия хозяйственной деятель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истец  предупредил  ответчика  о не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 указанных  нарушений  и предоставил ______ дней для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соответствующие  меры  не принял, недостатки не устра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2 ст. 235, ст. ст. 285, 286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ст.  6 Федерального  закона  "Об  обороте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назнач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право  собственности ответчика путем изъятия в пользу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общей площадью ________ кв. м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в связи с тем, что его использование приводи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му  ухудшению  экологической  обстановки,  с  выплатой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  компенсации    причиненных    ответчику   убытков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______) рублей на условиях, предлагаемых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свидетельства  о праве собственности N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выда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едупреждени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отчета об оценке убытков от "___"_________ ____ г. (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с ист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 договора об изъя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7</Characters>
  <CharactersWithSpaces>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б изъятии земельного участка у собственника в связи с тем, что его использование приводит к значительному ухудшению экологической об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