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ъятии земельного участка, находящегося во вла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льзовании на праве пожизненного наследуемого вла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стоянного (бессрочного)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ых (муниципальных) нужд 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видетельством о праве пожизненного наследуемого владения (постоянного (бессрочного) пользования) N ______ от "___"________ ___ г. ответчик является законным владельцем земельного участка по адресу: ___________________________, кадастровый номер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принял решение N _______ об изъятии у ответчика указанного земельного участка для государственных (муниципальных) нужд &lt;*&gt; в связи с ________________________________ и прекращении указанного права ответчика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, т.е. за год до предстоящего изъятия земельного участка, ответчик был письменно уведомлен об э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не согласен с указанным решением об изъятии у него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для государственных (муниципальных) нужд (либо с ним не достигну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 о цене равноценного возмещения или других условиях выкупа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ями 279, 283 Гражданского кодекса Российской Федерации, статьями 49, 55 Земельного кодекса Российской Федерации, руководствуясь статьями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право пожизненного наследуемого владения (постоянного (бессрочного) пользования) ответчика земельным участком, расположенным по адресу: _____________________, кадастровый номер: ____________________, с предварительной выплатой ему равноценного возмещения истцом в размере _______ (_________) рублей на условиях, предлагаемых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е пожизненного наследуемого владения (постоянного (бессрочного) пользования) N ___________________ от "___"________ ___ г., выдана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уведомления истца о реш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государственной (муниципальной)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отчета об определении равноценного возмещения права на земельный участок, расположенный по адресу: ___________________________________________ от "___"________ ___ г. (проведена на основании договора с истц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оглашения, предлагавшегося для подписи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ект договора выплаты равноценн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7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 ст. 49 Земельного кодекса Российской Федерации изъятие земельных участков для государственных или муниципальных нужд осуществляется в исключительных случаях, связанных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ыполнением международных обязательст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мещением следующих объектов государственного или муниципального значения при отсутствии других вариантов возможного размещения этих объ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федеральных энергетических систем и объекты энергетических систем регионального 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использования атомн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обороны 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федерального транспорта, путей сообщения, информатики и связи, а также объекты транспорта, путей сообщения, информатики и связи регионального 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, обеспечивающие космиче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, обеспечивающие статус и защиту Государственной границы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нейные объекты федерального и регионального значения, обеспечивающие деятельность субъектов естественных монопо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электро-, газо-, тепло- и водоснабжения муниципального 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ьные дороги федерального, регионального или межмуниципального, местного 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ыми обстоятельствами в установленных федеральными законами случаях, а применительно к изъятию, в том числе путем выкупа, земельных участков из земель, находящихся в собственности субъектов Российской Федерации или муниципальной собственности, в случаях, установленных законами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2</Characters>
  <CharactersWithSpaces>4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б изъятии земельного участка, находящегося во владении и пользовании на праве пожизненного наследуемого владения или постоянного (бессрочного) пользования для государственных (муниципальных) нужд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