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гос.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(и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ъятии жилого помещения путем выку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зъятием  земельного  участка, расположенного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(или муниципальных) нуж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гос.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ли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у(ам)  жилого помещения, расположенного по адрес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было направлено уведомление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ешении ________________________ о  выкупе  жилого помещения 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м земельного участка, на котором оно находится, для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муниципальных) нужд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уведомление было получено собственником(ами) жилого помещения "__"_______ ___ г.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(и) не согласен с решением об изъятии жилого помещения (либо с ним(и) не достигнуто соглашение о выкупной цене жилого помещения или других условиях его выку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учитывая, что с момента получения ответчиком(ами) уведомления о выкупе данного жилого помещения прошел один год, и на основании ч. 9 ст. 32 Жилищного кодекса РФ, ст. 24,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ъять жилое помещение, расположенное по адресу ____________ путем выкупа у собственника(ов) данного жилого помещения на следующих условиях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ведомления N _____ о решении __________________ о выкупе жилого помещения в связи с изъятием земельного участка, на котором оно находится, для государственных (или муниципальных)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, что ответчик(и) уведомление получ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искового заявления и документов, обосновывающих требования истца, для ответчика(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за истца) _____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8</Characters>
  <CharactersWithSpaces>2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изъятии жилого помещения путем выкуп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