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ировому судье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тец: Иванов Иван Иванович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адресу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мене недоброкачеств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 я приобре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какой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, за который упла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орг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руб., что подтверждается товарным че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упленном товаре обнаружены следующие недостатк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__ г. я обратился к ответчику с пись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ей, где  требовал замены  товара ненадлежащего каче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аналогичной марки, однако мне в удовлетворении моих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было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в  соответствии  со  ст. 21  Закона 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ответчик  должен  был  выполнить  мое  требова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е в семидневный  срок, то в  соответствии со ст. 23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 прав  потребителей"  за просрочку  выполнения требова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е  товара ответчик должен выплатить неустойку в размере 1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товара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мне причинен моральный вред действиями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который я оцениваю в сумме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эти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13, 15, 18, 21, 23 Закона  "О 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торгнуть договор купли-продажи _______________ и 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вернуть  мне полностью  уплаченные  мною деньги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ответчика неустойку  за  просрочку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о замене товара в размере 1% от цены товара  за 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просрочки, т.е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вести расч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ответчика __________ руб. в качестве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ичиненный моральный вр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зыскать с ответчика произведенные мною судебные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  отказ в  добровольном  порядке  удовлетворить 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потребителя  взыскать с ответчика штраф в  размере 5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товарного ч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етензии, направленной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        Дата "_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9</Characters>
  <CharactersWithSpaces>2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Еналеева И.Д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б обмене недоброкачественного товара (о расторжении договора купли-продажи и взыскании уплаченной сум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