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з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 обмене недоброкачественного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товар на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, "__"________ ____ г. приобр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розничной купли-продажи в магазин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звание магаз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срок годности которой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если вещь продана с гарантийным сроком, указать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время гарантийного срока (если вещь продана с гарантийным сроком)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оказалась недоброкачественной, в связи с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ргалась ремонту (гарантийному), и была выявлена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выявленную неисправ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____ года я, _________________________________, обратил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газин _______________________________________________ с просьбой о зам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звание магаз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брокачественного товара  на товар надлежащего качества, в чем  мне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но по причинам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  ст. ст.  4,  5,  18,  21    Закона РФ   "О  защите 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ей", руководствуясь ст. ст. 131, 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магазин обменять недоброкачественный товар на товар на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17 Закона РФ "О защите прав потребителей",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33.36 НК РФ прошу меня освободить от уплаты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исковых заявлений по числу ответч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Если предъявлен  иск  об  обмене  товара,  для  которого  устано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йный срок, надлежит прилож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аспорт (гарантийный талон) на проданный магазином товар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справку мастерской гарантийного ремонта  или  завода-изготовител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ой недоброкачественности (неисправности) това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заключение   бюро  товарных  экспертиз,   если   между   покуп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мастерской  гарантийного  ремонта   имеются   разногласия   о   причи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схождения недостатков в купленной вещ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заключение экспертной комиссии  (с  участием представителя магаз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хозяйства,  эксперта   бюро   товарных   экспертиз    и  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а-изготовителя), если иск заявлен о замене легкового автомоби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Если иск об обмене предъявлен на товар,  на  который  не  устано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йный срок, необходимо прилож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кассовый или товарный чек магазина,  а  также  фабричный ярлык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ы продаются с таким ярлыком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заключение   бюро   товарных   экспертиз   или   письменные  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ного анализа при обнаружении в купленной вещи скрытых недостатк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заключение экспертизы,  если  между покупателем и дирекцией магаз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 разногласия  о  характере дефектов  и их происхождения на куп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_ г.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8 ст. 333.20 НК РФ в случае, если истец освобожден от уплаты государственной пошлины в соответствии со ст. ст. 333.35 - 333.39 НК РФ, государственная пошлина уплачивается ответчиком (если он не освобожден от уплаты государственной пошлины) пропорционально размеру удовлетворенных судом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9</Words>
  <Characters>4611</Characters>
  <CharactersWithSpaces>3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ЗАО «Юринформ В»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об обмене недоброкачественного товара на товар надлежащего качества, если магазин в добровольном порядке отказался заменить купленный това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