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Цена иска: __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обращении взыскания на земельный участок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 обязательствам его собствен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оответствии с решением _________________ районного (городского)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 области (края, республики) (договором, соглашением и т.п.)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_ ___ г. N __ ответчик обязан в мою пользу исполнить (выплат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т.п.) _____________________________ на сумму ________ (__________) рубл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течение ________ календарных (рабочих) дн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обязательство не исполнил ввиду недостаточности у него средств и имущества. Вместе с тем у ответчика имеется земельный участок площадью ___ кв. м по адресу: ____________________, кадастровый номер ______________, что подтверждается свидетельством о праве собственности от "__"_________ ___ г. N 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бровольно ответчик обязательства не исполняет. Оснований для обращения взыскания на земельный участок во внесудебном порядке &lt;1&gt; не имее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278 Гражданского кодекса Российской Федерации, руководствуясь ст. 131, 132 Гражданского процессуального кодекса Российской Федерации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мою пользу _____ (______) рублей, обратив взыскание на принадлежащий ответчику земельный участок площадью ___ кв. м по адресу: __________________, кадастровый номер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свидетельства о праве собственности на земельный участок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"__"_________ ___ г. N 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решения суда (договора, соглашения и т.п.) N 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искового заявления для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ые документы в обоснование довод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6. Копия доверенност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представи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Например, ст. 55 Федерального закона РФ "Об ипотеке (залоге недвижимости)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29</Words>
  <Characters>2870</Characters>
  <CharactersWithSpaces>244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в суд общей юрисдикции об обращении взыскания на земельный участок по обязательствам его собственни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