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или 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Ответчик &lt;1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Третье лицо &lt;1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или 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Цена иск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оспошлина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бращении взыскания на заложенное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или ФИО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 был заключен договор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ли ФИО должника по основ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язательству (залогодателя-ответчик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ретье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обеспечение  исполнения  обязательств по указанному  договору 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тветчик с соглас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лицо или орган, согласие или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торого требовалось для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договор о залог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предмет залога, его оценку, с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змер и срок исполнения обеспечиваемого зало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от "___"________ ___ г., где залогодержателем является истец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иску, а залогодателем - ответчик по настоящему ис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_____ указанного договора о залоге при не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свои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ли ФИО должника по основному обяза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залогодателя-ответчика или третье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N _____ от "____"_____________ _____ г. 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ь вправе обратить взыскание на заложенное иму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исполнения обязательства, обеспеченного залогом, наступил, одна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обязательство должником не исполн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истец направил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или ФИО долж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сновному обяза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залогодателя-ответчика или третье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об исполнении обеспеченного залогом  обязательства.   Однако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  требование  должник  ответил  отказом  (вариант:  На  указ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в установленный в нем срок должник не ответи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п. 1 п. 6 ст. 349 ГК РФ, ст. ст. 3, 22, 131,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ратить взыскание на следующее имущество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женное по договору о залоге N __ от "___"________ ____ г., заклю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_________________________ и ________________________   в 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обязательств по договору N ___________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, заключенному между 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в пользу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/ФИО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зыскать  с  ответчика  расходы по уплате государственной пошли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 (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от "____"________ ______ г. N _____ 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о залоге от "___"______________ ____ г.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азательства неисполнения должником обеспеченного залого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направленного истцом должнику требования об исполнении обеспеченного залого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отказа должника исполнить обязательство (если име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искового заявления и других документов по делу для других лиц, участвующих в деле (в случае подачи заявления в арбитражный суд -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счет цен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ные письменные доказательств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или иные документы, подтверждающие полномочия на подписание искового заявления (если заявление подается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обращения в арбитражный суд к заявлению также прилагается копия свидетельства о государственной регистрации истца в качестве юридического лица или индивидуального предпринимател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, когда залогодатель не является должником по основному обязательству, должник привлекается к участию в деле в качестве третье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3</Words>
  <Characters>5508</Characters>
  <CharactersWithSpaces>46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сенов Е.Б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в суд общей юрисдикции об обращении взыскания на заложенное имущество физического лица, для заключения договора о залоге которого требовалось согласие или разрешение другого лица либ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