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 &lt;1&gt;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О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&lt;1&gt;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ИО,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аложенн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 был заключен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должника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ательству (залогодателя-ответч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еспечение  исполнения  обязательств  по указанному договору исте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заключили  договор  залога (ипотеки)   принадлежащего   ответ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е собственности жилого помещения -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, какое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ано в залог, его местонахождение, оценку, с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мер и срок исполнения 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_"____________ ___ г., где залогодержателем является истец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иску, а залогодателем - ответчик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 указанного договора о залоге при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свои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ли ФИО должника по основно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 _____ от "____"_____________ _____ г. 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вправе обратить взыскание на заложенное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нения обязательства, обеспеченного залогом, наступил,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обязательство должником не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 ____ г. истец направ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ИО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основному обязательству (залогодателя-ответчика или третье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б исполнении обеспеченного залогом обязательства.   Однако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  требование  должник  ответил  отказом  (вариант:  На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в установленный в нем срок должник не ответ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4 п. 6 ст. 349 ГК РФ, ст. ст. 3, 22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ратить взыскание на следующее имуществ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ное по договору о залоге N __________ от "___"_____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му между _________________________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еспечение исполнения обязательств по договору N _____ от "_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. о ________________________, заключенному межд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, в пользу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 ответчика  расходы по уплате государственной пошли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 (__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т "____"_________ ____ г. N _____ 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о залоге принадлежащего ответчику на праве собственности жилого помещения от "___"_____________ _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азательства неисполнения должн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направленного истцом должнику требования об исполнении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каза должника исполнить обязательство (если име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других документов по делу для других лиц, участвующих в 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, когда залогодатель не является должником по основному обязательству, должник привлекается к участию в деле в качестве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10</Characters>
  <CharactersWithSpaces>3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в суд общей юрисдикции об обращении взыскания на заложенное имущество в случае, когда предметом залога являются жилые помещения, принадлежащие на праве собственности физическим лиц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