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03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_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стец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редпринимателя-залогодерж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ля предпринимателя: 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ождения, место работы или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и место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в качестве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эл. почт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едставитель истца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нные с учетом ст. 59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эл. почт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ветчик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залог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эл. почт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умма иска: 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Госпошлина: 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 обращении взыскания на заложенное имущ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ходящееся в доверительном упр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 между _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казать залогодателя -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был заключен договор залога N 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залогодержателя -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оторому истцу было передано следующее имущество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, индивидуализирующие признаки заложенного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то  же время данное имущество передано в доверительное управлени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   доверительного   управления   N  ___  от  "__"________  ___ 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ному между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ать учредителя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, по котор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ать доверительного управл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существо 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 с  __________________________________  "__"________  ___ г. 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ца возникло право обратить взыскание на указанное имущество, находящее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залог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п.  1  ст.  1019 Гражданского кодекса РФ передача зало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  в  доверительное  управление  не  лишает  залогодержателя 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тить взыскание на это имущест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истца  от  "__"________ ___ г. N ___ о передаче зало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, находящегося в доверительном управлении у ответчика, в следую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: ____________________________________ добровольно не удовлетворе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 сослался на __________________________ (или: осталось без ответ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 вышеизложенного   и   руководствуясь  п.  1  ст.  101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 кодекса  РФ,  ст.  ст.  125, 126 Арбитражного процесс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Ф, 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ратить взыскание н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, индивидуализирующие призна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, находящееся в доверительном упр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ложенного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Договору  доверительного  управления  N ___ от "__"________ ___ г.,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м порядке: _____________________ в срок до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говора залога N ___ от 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Копия  Договора доверительного управления N ___ от "__"_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Документы, подтверждающие наступление причин обращения взыскани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мет залог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Документы, подтверждающие нахождение предмета залога у ответ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Расчет суммы исковых требова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Копия требования истца от "__"________ 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Доказательства отказа ответчика от удовлетворения требования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 Уведомление   о   вручении   или  иные  документы,  подтвержд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е   ответчику   и   третьему  лицу  копии  искового  заявления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ных к нему документов, которые у них отсутству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Документ, подтверждающий уплату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 Доверенность  представителя  от  "__"________  ___  г. N ___ (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овое заявление подписывается представителем истц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 Копия Свидетельства о государственной регистрации истца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 или индивидуального предпринимателя от "__"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 Выписка  из  Единого  государственного реестра юридических лиц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ого   государственного   реестра   индивидуальных   предпринимателей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м  сведений  о  месте нахождения или месте жительства истца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ении  физическим лицом статуса индивидуального предпринимателя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ии   физическим  лицом  деятельности  в  качестве 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  или  иной  документ, подтверждающий указанные сведения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ие таковы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 Выписка  из  Единого  государственного реестра юридических лиц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ого   государственного   реестра   индивидуальных   предпринимателей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м  сведений  о  месте  нахождения  или месте жительства ответчик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) приобретении физическим лицом статуса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 прекращении  физическим лицом деятельности в качестве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  или  иной  документ, подтверждающий указанные сведения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ие таковых &lt;1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 Иные  документы,  подтверждающие  обстоятельства, на которых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. 9 ч. 1 ст. 126 Арбитражного процессуального кодекса Российской Федерации документы, перечисленные в п. п. 12, 13, должны быть получены не ранее чем за тридцать дней до дня обращения истца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6</Words>
  <Characters>6865</Characters>
  <CharactersWithSpaces>58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9:00Z</dcterms:created>
  <dc:creator>Кабанов О.М.</dc:creator>
  <dc:description/>
  <dc:language>en-US</dc:language>
  <cp:lastModifiedBy/>
  <dcterms:modified xsi:type="dcterms:W3CDTF">2011-10-30T20:39:00Z</dcterms:modified>
  <cp:revision>2</cp:revision>
  <dc:subject>Исковое заявление</dc:subject>
  <dc:title>Исковое заявление залогодержателя в арбитражный суд об обращении взыскания на заложенное имущество, находящееся в доверительном управле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