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 -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1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оварищ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2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ора об обращении взыскания на долю товар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щем имуществе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должник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 был заключен Договор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ли Ф.И.О. со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N ___ с целью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является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предприним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едитор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- __________________________________________________. Сумма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товарища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   ________    (__________)    рублей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ы, подтверждающие долг и его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взыскании   долга   установлено,   что   имущества   ответчик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недостаточно. В то ж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товарища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него  имеется  доля  в  общем  имуществе  товарищества  в  размер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49 Гражданского кодекса РФ кредитор участник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 товарищества  вправе  предъявить  требование  о выделе его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имуществе в соответствии со ст. 255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255 Гражданского кодекса РФ кредитор участника долев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  собственности   при  недостаточности  у  собственника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вправе  предъявить  требование  о  выделе  доли должника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 для обращения на нее взыск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  таких  случаях  выделение доли в натуре невозможно либо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 возражают  остальные участники долевой или совмест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вправе требовать продажи должником своей доли остальным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собственности  по  цене, соразмерной рыночной стоимости этой дол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м вырученных от продажи средств в погашение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отказа   остальных   участников   общей  собственн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доли  должника  кредитор  вправе  требовать по суду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на  долю должника в праве общей собственности путем продажи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с публичных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ыделе дол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выплате средств, вырученных от продажи должником своей доли ос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 общей собственности по цене, соразмерной рыночной стоимости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) в следующем порядке: _____________________ соответчики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, сославшись на __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 ст.  255,  10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       взыскание        на        долю       ответчика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в праве обще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ли Ф.И.О. товарищ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одажи этой доли с публичных торгов и обязать выплатить истцу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 в  размере  __________  (__________)  рублей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срок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долг ответчика и его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ение  недостаточность  имущества ответчи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казательства  отказа  соответчиков  от  удовлетвор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соответчикам  копий  искового  заявления  и  прилож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и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месте нахождения или месте жительства соответчи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2</Characters>
  <CharactersWithSpaces>7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кредитора в арбитражный суд об обращении взыскания на долю товарища в общем имуществе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