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бращении взыскания на заложенное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дящееся в доверительном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залогод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был заключен договор залога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логодерж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истцу было передано следующее имуществ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индивидуализирующие признаки залож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о  же время данное имущество передано в доверительное 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доверительного   управления  N  ___  от  "___"________  __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  между  __________________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 "___"________ ___ г.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возникло право обратить взыскание на указанное имущество,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лог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1019 Гражданского кодекса РФ передача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в  доверительное  управление  не  лишает  залогодержателя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зыскание на это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передаче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находящегося в доверительном управлении у ответчика,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 добровольно не удовлетвор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сослался на _______________________ (или:  осталось  без 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 и   руководствуясь  п.  1  ст.  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тить взыскание н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знаки залож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  в  доверительном   управлении   по   Договору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 от "___"________ ___ г., в следующем порядк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залог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наступление причин обращения взыск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нахождение предмета залога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и приложенных к нему документов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_"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8</Characters>
  <CharactersWithSpaces>4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залогодержателя в суд общей юрисдикции об обращении взыскания на заложенное имущество, находящееся в доверительном управ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