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, не заявляющее самостоя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бований 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, не заявляющее самостоя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бований 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ращении взыскания на долю должника в праве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 путем продажи этой доли с публичных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__________районного  (городского)  суда  _____________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) N _____ от "___"________ ___ г. в мою пользу с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о  _________  (______________)  рублей. Ответчик не исполнил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N  _____  в  полном  объеме  ввиду  недостаточности  у него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   Вместе  с  тем   ответчик  является  участником  долевой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 собственности _____________________________ с долей участ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ущество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до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  сведениям      ответчика      и      в      соответствии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ыделение  доли  в  натуре невозможно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этого  возражают  третьи  лица  -  остальные участники долевой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 собств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как  кредитор  "___"________  ___  г. потребовал  продаж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доли  третьим  лицам  -  остальным участникам общей собств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,  соразмерной рыночной стоимости этой доли, с обращением выр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 средств  в погашение долга. Третьи лица отказались от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бз. 3 ст. 255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 взыскание  на  долю  ответчика в праве общей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утем  продажи  этой  доли  с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мущество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,  с обращением вырученных от продажи средств в погашение долга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обращении взыскания на долю должника в праве общей собственности путем продажи этой доли с публич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