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бращении взыскания на предмет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и ответчиком "___"______ ____ г. был заключен договор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в обеспечение обязательств ответчика по соглашению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. Существенными условиями такого договора залога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логодателем является сам ответчик (или третье лиц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логом обеспечен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щество, размер и срок исполнения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еспечиваемого зал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метом залога являет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мущество или имущественные права (требова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 (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мет залога находится у меня (или ответчик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я  вправе  в  случае  неисполнения  ответчиком  этого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удовлетворение из стоимости заложенного имущества преим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другими кредиторами ответчика, за изъятиями, установленными закон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лог обеспечивает требование в том объеме, какой оно имеет к мо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,  в  частности   проценты,  неустойку,  возмещение 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просрочкой  исполнения,  а  также  возмещение моих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на содержание заложенной вещи и расходов по взыска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зыскание  на  предмет  залога может быть обращено только п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ые, 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не  исполнил  обеспеченные  залогом  обязательства  (наруш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основного соглашения N ____ в части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еисполнение или нарушение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я отправил ответчику требование об исполнении (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м  исполнении) обеспеченного залогом обязательства и 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том,  что  если  мое  требование  не  будет  удовлетворено,  то я обращ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е  на  предмет  залога.  Ответчик  не отреагировал (добровольно 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не исполни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 ст. 349 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тить взыскание на предмет залога по договору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-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мущество или имущественные права (требова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 (___________) рублей в мою пользу в связи с не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обязательства по соглашению от "___"_____ ____ г. N _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говора залога от "___"_____ 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оглашения от "___"_____ 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 нарушения соглашения ответчи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цены ис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3</Characters>
  <CharactersWithSpaces>3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б обращении взыскания на предмет з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