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Цена иска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зыскания на заложенн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еспечение исполнения обязательств по указанному договор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договор о залог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редмет залога, его оценку, с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мер и срок исполнения обеспеч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лог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_"__________ ___ г., где залогодержателем является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иску, а залогодателем - ответчик по настоящему 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договора N _____ от "___"___________ ____ г. при неисполнении залогодателем своих обеспеченных залогом обязательств, залогодержатель вправе обратить взыскание на зало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 наступил, однако залогодатель своих обязательств по договору N ______ от "___"_________ ____ г. не выполнил, что подтверждается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до предъявления настоящего иска предпринимал все меры по взысканию с ответчика и других поручителей (если они были) задолженности по указанному договору, а именно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а также на основании п. 1 ст. 349 ГК РФ и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тить  взыскание  на  следующее,  заложенное по договору N 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_ г., имуществ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 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м _______________________________________ обеспеченного зал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в пользу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ИО ист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т "___"________ ___ г. N ____ о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 залоге N 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принятие истцом мер по взысканию с ответчика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скового заявления и других документов по делу для ответчика (в случае обращ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об уплате гос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ые доказательства, подтверждающие неисполнение ответчиком свои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 (иные письменные доказатель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 (в случае, когда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одачи заявления в арбитражный суд, также должна быть представлена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3</Characters>
  <CharactersWithSpaces>3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б обращении взыскания на заложенное имущество в связи с неисполнением обеспеченного залогом обязательств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