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_________________ су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ец: 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чик &lt;1&gt;: 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етье лицо &lt;1&gt;: 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а иска _____________________________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пошлина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бращении взыскания на заложенное имуществ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между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или ФИО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 был заключен договор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или ФИО должника по основ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бязательству (залогодателя-ответчик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третьего лиц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обеспечение исполнения обязательств  по  указанному  договору истец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 заключили договор о залоге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казать предмет залога, его оценку, сущ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азмер и срок исполнения обеспечиваемого залог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обя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 от "___"___________ ____ г., где залогодержателем является истец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му иску, а залогодателем - ответчик по настоящему иску.  Имущ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щееся предметом залога имеет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указать, какую ценность для общества име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ложенное имущество (значительную истор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/художественную/иную культурную ценность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общества, что подтверждается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п. _____ указанного договора о залоге при неиспол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 своих обяза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или ФИО должника по основному обязатель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залогодателя-ответчика или третьего лиц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оговору N _____ от "____"________ ____ г. о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логодержатель вправе обратить взыскание на заложенное имуществ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 исполнения обязательства, обеспеченного залогом, наступил, однак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е обязательство должником не исполне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_ г. истец направил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или ФИО должник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основному обязатель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залогодателя-ответчик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третьего лиц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е об исполнении обеспеченного  залогом  обязательства.  Однако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е   требование  должник  ответил  отказом  (вариант:  На  указа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е в установленный в нем срок должник не ответил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в соответствии с пп. 2 п. 6 ст. 349 ГК РФ, ст. ст. 3, 22, 131, 132 ГПК РФ (ст. ст. 4, 27, 125, 126 АПК РФ)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братить взыскание на следующее имущество 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ложенное по договору о залоге N ______________ от "___"_________ _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ному между _________________________ и _______________________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е исполнения обязательств по договору N ___ от "___"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________________________, заключенному между _________________________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, в пользу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/ФИО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Взыскать  с  ответчика  расходы по уплате государственной пошлин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е _________ (____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от "___"_________ ______ г. N _____ о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договора о залоге от "___"____________ _____ г. N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ы, подтверждающие историческую, культурную или иную ценность для общества предмета зало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казательства неисполнения должником обеспеченного залогом обяз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я направленного истцом должнику требования об исполнении обеспеченного залогом обяз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я отказа должника исполнить обязательство (если име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опии искового заявления и других документов по делу для других лиц, участвующих в деле (в случае подачи заявления в арбитражный суд - уведомление о вручении или иные документы, подтверждающие направление другим лицам, участвующим в деле, копий искового заявления и приложенных к нему документов, которые у других лиц, участвующих в деле, отсутствую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окумент, подтверждающий уплату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Расчет цены и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Иные письменные доказательств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Доверенность или иные документы, подтверждающие полномочия на подписание искового заявления (если заявление подается представителе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 случае обращения в арбитражный суд к заявлению также прилагается копия свидетельства о государственной регистрации истца в качестве юридического лица или индивидуального предпринимателя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/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случае, когда залогодатель не является должником по основному обязательству, должник привлекается к участию в деле в качестве третье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2</Words>
  <Characters>5164</Characters>
  <CharactersWithSpaces>44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2:00Z</dcterms:created>
  <dc:creator>Касенов Е.Б.</dc:creator>
  <dc:description/>
  <dc:language>en-US</dc:language>
  <cp:lastModifiedBy/>
  <dcterms:modified xsi:type="dcterms:W3CDTF">2011-10-30T09:12:00Z</dcterms:modified>
  <cp:revision>2</cp:revision>
  <dc:subject>Исковое заявление</dc:subject>
  <dc:title>Исковое заявление об обращении взыскания на заложенное имущество, имеющее значительную историческую, художественную или иную культурную ценность для об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