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&lt;1&gt;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 &lt;1&gt;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зыскания на заложенн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 был заключен 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ИО должника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язательству (залогодателя-ответч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еспечение исполнения обязательств  по  указанному  договору исте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заключили договор о залог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редмет залога, его оцен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щество, размер и с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еспечиваемого залого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"___"__________ ___ г., где залогодержателем является истец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иску, а залогодателем - ответчик по настоящему 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_ указанного договора о залоге при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свои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ИО должника по основному обяз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логодателя-ответчика или 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 от "___"_________ ______ г. 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вправе обратить взыскание на заложенн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исполнения обязательства, обеспеченного залогом, наступил,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обязательство должником не ис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залогодатель _______________________ по указанному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говоре о залоге адресу отсутствует, что подтверждается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место нахождения залогодателя невозможно, поскольк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п. 3 п. 6 ст. 349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тить  взыскание на следующее имущество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ое по договору о залоге N ___________ от "___"__________ 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_________________________ и 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исполнения обязательств по договору N _____ от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. о ________________________, заключенному межд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, в пользу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/ФИО ист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т "___"_________ _____ г. N _____ 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о залоге от "___"__________ ___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неисполнения должнико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отсутствие залогодателя по указанному в договоре адресу, а также документов, подтверждающих невозможность установить место нахождения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письменные доказательств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, когда залогодатель не является должником по основному обязательству, должник привлекается к участию в деле в качестве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1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б обращении взыскания на заложенное имущество в случае, когда залогодатель отсутствует и установить место его нахождения невозмож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