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, банковские реквизи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, банковские реквизи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на иска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заложе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между истцом и ответчиком был заключен договор N ___ о предоставлении ответчику ____________ кредита сроком на _______ на сумму ______ (_________) руб. и установлением процента по кредиту в размере ___%. Кредит ответчику предоставлен в сумме 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обязательств по указанному договору кредита истец и ответчик заключили договор залога движимого имущества N ______ от "__"________ ____ г. и недвижимого имущества (ипотеки) N ______ от "__"________ ____ г. (если заключен (указывается заложенное имущество) договор ипотеки, указать, кем и когда он зарегистриров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N _____ при неисполнении ответчиком своих обязательств по возврату кредита в установленный кредитным договором срок истец - кредитная организация - вправе обратить взыскание на зало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озврата кредита наступил, однако должник не выполнил своих обязательств по возврату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по возврату кредита и уплате процентов не исполнены должником и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до предъявления настоящего иска предпринимал все меры по взысканию с Ответчика и других поручителей (если они были) задолженности по указанному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а также на основании ст. 349 ГК РФ и ст.ст. 27, 106, 110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умму долга по договору N ___ от "__"______ ____ г. путем обращения взыскания на заложенное имущество в размере _______ (__________) руб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 (____________) руб. - сумма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(____________) руб. - проценты за пользование креди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(____________) руб. - сумма штрафа за просрочку уплаты проц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расходы по оплате государственной пошлины в размере 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язать ответчика возместить расходы истца на представление его интересов в суде в сумме 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правки (выписки со счета) об отсутствии поступления денежных средств от должника на счет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кредитного договора N _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залога (ипотеки) и свидетельства о государственной регистрации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ой документ, предоставля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ы, подтверждающие действия истца по взысканию задолженности с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8</Characters>
  <CharactersWithSpaces>3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обращении взыскания на заложенное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