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имущество должника, незако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ое третьими лицами, в размере требов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ихся не погашенными в деле о банкро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N _____ о предоставлении ответчику ______________ кредита сроком на ___________ на сумму __________ (_______________) рублей и установлением процента по кредиту в размер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исполнения обязательств по указанному договору кредита истец и ответчик заключили договор залога (ипотеки) __________ N ___ от "___"________ ___ г. (если заключен (указывается заложенное имущество) договор ипотеки, указать, кем и когда он зарегистриров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решением  ___________________  Арбитраж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   ответчик   признан   банкротом  (дело  N 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является  конкурсным  кредитором  и включ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требований кредиторов в порядке ________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указанное заложенное имущество незаконно приобретено третьим лицом ___________________, что подтверждается ______________________, соответственно, на него не может быть обращено взыскание. Данное имущество приобретено третьим лицом у залогодержателя незаконно, так как являлось предметом залога. В целях защиты прав и законных интересов истца, а также обеспечения требований в размере _________ (_________) рублей, оставшихся непогашенными в деле о банкротстве N ___, необходимо взыскать приобретенное незаконно третьим лицом имущество в пользу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а также на основании п. 11 ст. 142 ФЗ "О несостоятельности (банкротстве)", ст. ст. 125,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делку между ответчиком __________________ и третьим лицом __________________ признать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тить взыскание на имущество должника, незаконно полученное третьими лицами, в размере требований, оставшихся не погашенными в деле о банкротстве в размере 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арбитражного суда от "___"_________ ____ 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кредитного договора N _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 залога (ипоте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 направлении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ой документ, предоставляющий право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ы, подтверждающие незаконное приобретение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1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б обращении взыскания на имущество должника, незаконно полученное третьими лицами, в размере требований, оставшихся не погашенными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