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E-mail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Администрации принять в муниципальную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е з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является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Истца в оперативном управлении находится жилое здание по адресу _______________________________________________. На содержание жилого здания Истец вынужден тратить средства, не предусмотренные сметой на его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обратился к ответчику (администрации) с просьбой от "___"_____________ ____ г. N _______ о принятии в муниципальную собственность жилого здания общей площадью ____________ кв. м, по адресу ________________, кадастровый номер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письмом от ______________ N ____ сообщил истцу, что спорный дом может быть принят в муниципальную собственность только при условии проведения им капитального ремонта дома, восстановления асфальтированных покрытий и ___________________________. Также ответчик указал, что жилое здание не может являться объектом муниципальной собственности, так как его квартиры приватизированы жильцами кварт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 приватизация квартир в жилом здании не свидетельствует о смене формы собственности, тем более что согласно письму __________________ бюро технической инвентаризации N ____ от "___"______ ___ г. _______ квартир в данном здании остаются неприватизиров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Постановления Верховного Совета РФ от 27.12.91 N 3020-1 "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" указанные в Приложении N 3 к Постановлению объекты государственной собственности, независимо от того, на чьем балансе они находятся, передаются в муниципальную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ный нормативный правовой акт носит императивный характер и подлежит обязательному исполнению всеми субъектами, которым он адресован, не допуская возможность иного. Таким образом, в силу п. 2 ч. 1 ст. 8 ГК РФ у истца возникла обязанность передать жилое здание, а у ответчика - принять жилой дом в муниципальную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казанных обстоятельствах требование ответчика о проведении ремонтно-восстановительных работ по жилому зданию нельзя признать основанным на зак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, что уклонение ответчика от принятия жилого здания в муниципальную собственность противоречит указанным выше нормам закона, нарушает материальные интересы истца. Обязательства должны исполняться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ст. 309, 551, 556 ГК РФ, руководствуясь ст. ст. 28, 125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принять в муниципальную собственность жилое здание общей площадью _______ кв. м, расположенное по адресу: _____________________, кадастровый номер ________________, в течение ___ дней с момента вступления решения суд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перативного управления жилым зданием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государственной регистрации права оперативного управления истца на жилое з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государственной регистрации истца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отказа ответчика в приеме жилого здания в муниципальную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направление искового заявления с приложениями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7</Characters>
  <CharactersWithSpaces>3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ООО «Новые правовые знания»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в арбитражный суд об обязании администрации принять в муниципальную собственность жилое з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