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.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стец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ИО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 электронной почты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ветчик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наймодателя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 электронной почты: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язании бесплатно в порядке приватизации переда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ственное жилое помещение в общую соб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ех проживающих в нем лиц 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достигнутым между этими лицами соглаше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__________________ (ФИО истца), на основании договора социального найма от "___"_______ ___ г. N ____ (ордера N ___ от "__"_________ ___ г., выданного __________ по решению ___________ от "__"________ ___ г. N _____), занимаю на условиях социального найма ведомственное жилое помещение - _________________ по адресу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  со    мной    в    указанном   жилом   помещении   прожива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тепень родства, ФИО, паспортные данные, возрас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иватизации жилых помещений раньше я не участвовал(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2 Закона РФ от 04.07.1991 г. N 1541-1 "О приватизации жилищного фонда в РФ" граждане РФ, занимающие жилые помещения в государственном и муниципальном жилищном фонде, включая жилищный фонд, находящийся в хозяйственном ведении предприятий или оперативном управлении учреждений (ведомственный фонд), на условиях социального найма, вправе с согласия всех совместно проживающих совершеннолетних членов семьи, а также несовершеннолетних в возрасте от 14 до 18 лет приобрести эти помещения в собственность на условиях, предусмотренных этим Законом, иными нормативными актами РФ и субъектов РФ. Жилые помещения передаются в общую собственность либо в собственность одного из совместно проживающих лиц, в том числе несовершеннолетн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указанной нормой согласие всех совместно прож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 мной  совершеннолетних  членов  семьи,  а  также  несовершеннолетни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е  от  14  до 18 лет, получено, и в соответствии с заключенным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и   соглашением   от   "__"_________   ____   г.   я  обратился(лась)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с заявлением о бесплатной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жилого помещения (в порядке приватизации) в  общую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х  проживающих  в нем лиц. К заявлению  были  приложены  все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иватизации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 отказ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органа, должность, ФИО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письмом от "___"__________ ___ г. (не ответил мне до сих п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считаю, что отказ ________________ противоречит ст. 2 Закона РФ "О приватизации жилищного фонда в Российской Федерации" в свете разъяснений пункта 4 Постановления Пленума Верховного Суда РФ от 24.08.1993 N 8 "О некоторых вопросах применения судами Закона Российской Федерации "О приватизации жилищного фонда в Российской Федерации"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статей 2, 8, 11 Закона РФ "О приватизации жилищного фонда в Российской Федерации", а также статей 22, 131, 13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__________________ бесплатно в порядке приватизации передать ведомственное жилое помещение - ___________________, расположенное в _________________ по адресу: ____________________, в общую собственность всех проживающих в нем лиц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еречислить всех проживающих в помещении лиц: ФИО, возрас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аспортные данные, степень род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витанция об уплате госпошлины &lt;2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иска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выписки из домовой книги, лицевого счета, экспликации и поэтажного пл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договора социального найма ведомственной квартиры (орде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заявления истца о приват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письма ответчика об отказ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соглашения между проживающими в жилом помещени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ИО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ешая вопрос о правомерности отказа в приватизации жилого помещения, находящегося в ведомственном жилищном фонде, необходимо учитывать, что в соответствии со ст. 18 Закона Российской Федерации "О приватизации жилищного фонда в Российской Федерации" (в ред. Закона РФ от 23 декабря 1992 г.) переход государственных и муниципальных предприятий в иную форму собственности либо их ликвидация не влияют на жилищные права граждан, проживающих в домах таких предприятий и учреждений, в том числе и на право бесплатной приватизации жил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оскольку в указанном случае предметом спора является имущество, которое не подлежит оценке при передаче его в собственность граждан в порядке бесплатной приватизации, государственная пошлина при подаче таких заявлений должна взиматься в размере, предусмотренном подпунктом 3 пункта 1 ст. 333.19 Налогового кодекса РФ для исковых заявлений, не подлежащих оце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0</Words>
  <Characters>6156</Characters>
  <CharactersWithSpaces>5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Касенов Е.Б.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б обязании бесплатно в порядке приватизации передать ведомственное жилое помещение в общую собственность всех проживающих в нем лиц (в соответствии с достигнутым между этими лицами соглашение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