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__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тец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/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Эл. почт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ветчик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держателя реес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Эл. почт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обязании держателя реестра акцио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нести запись в реестр акцио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АО/ЗАО "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 г. в результат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основания приобретения права собственности на ценные бума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л право собственности на следующие ценные бумаг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эмитент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ид, категория (тип) ценных бумаг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оминальная стоимость одной ценной бумаг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личество ценных бумаг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форма выпуска ценных бумаг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дата  государственной  регистрации и государственный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выпуска ценных бумаг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 г. я обратился к ответчику, как держателю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ов ОАО/ЗАО "___________________", с требованием о внесении в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ов  записи  о  переходе  права  собственности  на  указанные ц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г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внесения записи в реестр акционеров о переходе права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ценные бумаги я предоставил держателю реестра документы,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 7.3  Положения  о  ведении  реестра  владельцев ценных бумаг,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еречислить предоставленны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в нарушение положений ст. 45 ФЗ "Об акцион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х"  ответчик  отказал  во  внесении  записи  в  реестр  акционе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ируя свой отказ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:  До  настоящего времени в нарушение ст. 45 ФЗ "Об акцион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х"  ответчик не предоставил мотивированное уведомление об отказе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ия записи в реестр акционеров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 согласен  с  отказом  (бездействием)  держателя реестра от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и  в реестр акционеров акционерного общества "__________" по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м: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доводы истца со ссылками на нормы матери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в  соответствии  со  ст.  44,  45 ФЗ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ых обществах",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иные нормы матери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ст. ст. 125 - 126 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язать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наименование ответчика - держателя реес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ти запись в реестр акционеров ОАО/ЗАО "____________________" о перех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собственности на ценные бумаги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количество и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атегорию) 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зыскать с ответчика в пользу истца _____ (____________)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Возместить  судебные расходы истца на представление его интерес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 в сумме _____ (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документы, подтверждающие направление другим лицам, участвующим в деле, копий искового заявления и приложенных к нему документов, которые у других лиц, участвующих в деле, отсутствую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документ, подтверждающий уплату государственной пош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окументы, подтверждающие обстоятельства, на которых истец основывает свои треб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копии свидетельства о государственной регистрации в качестве юридического лица или паспорта - для физическ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доверенность или иные документы, подтверждающие полномочия на подписание искового зая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копия требования о внесении записи в реестр акционеров о переходе права собственности на ценные бумаги, с прилагаемыми к нему документами, а также документ, подтверждающий получение ответчиком этого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: ___________________/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2</Words>
  <Characters>5163</Characters>
  <CharactersWithSpaces>4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5:00Z</dcterms:created>
  <dc:creator>ЗАО «Юринформ В»</dc:creator>
  <dc:description/>
  <dc:language>en-US</dc:language>
  <cp:lastModifiedBy/>
  <dcterms:modified xsi:type="dcterms:W3CDTF">2011-10-30T09:05:00Z</dcterms:modified>
  <cp:revision>2</cp:revision>
  <dc:subject>Исковое заявление</dc:subject>
  <dc:title>Исковое заявление об обязании держателя реестра акционеров внести запись в реестр акционе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