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E-mail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 1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E-mail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 2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E-mail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ретье лицо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орган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E-mail: 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язании других участников долевой соб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жилой дом к оформлению долевой соб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илегающий неделимый участо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договором от "___"__________ ___ г. N ___ я являюсь законным владельцем ______________ (указать, какой) доли общедолевой собственности на жилой дом общей площадью ______ кв. м по адресу ________________, кадастровый номер ________, Свидетельство о праве собственности N _____ от "_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льными сособственниками жилого дом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ветчик 1 - _______ доли, Свидетельство о праве собственности N _____ от "___"__________ _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ветчик 2 - _______ доли, Свидетельство о праве собственности N _____ от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емельный участок, на котором расположен объект недвижимости, площадью ____ кв. м принадлежит мне и ответчикам на праве _________, что подтверждается ___________. Срок действия права истекает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3 ФЗ "О введении в действие Земельного кодекса РФ" и ст. 36 Земельного кодекса РФ граждане Российской Федерации, имеющие в фактическом пользовании земельные участки с расположенными на них жилыми домами, приобретенные ими в результате сделок, которые были совершены до вступления в силу Закона СССР от 6 марта 1990 г. N 1305-1 "О собственности в СССР", но которые не были надлежаще оформлены и зарегистрированы, имеют право бесплатно приобрести право собственности на указанные земельные учас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и не согласны с оформлением прав собственности (или в течение длительного срока не предпринимают действий по оформлению прав собственности) на указанный земельный участок. Действия ответчиков ставят под угрозу мое право на владение спорным участком зем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емельный участок не изъят из оборота и не ограничен в обор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заключению __________ спорный земельный участок является неделимым. Часть земельного участка, находящаяся в моем пользовании, не может быть выделена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ия о порядке оформления прав собственности или иных прав на спорный участок сторонами не достигну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таких обстоятельствах я вынужден совместно с ответчиками обращаться в орган местного самоуправления для приобретения прав на данный земельный участок, так как такой земельный участок выступает объектом прав в целом, в отношении которого допускается существование только общей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еменений объекта недвижимости или земельного участка не имеется. Иных лиц, оспаривающих мои права,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читаю, что действия ответчиков нарушают мои права собственника жилого дома на владение, пользование и распоряжение прилегающим земельным участ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36 Земельного кодекса РФ, ст. ст. 244, 254 ГК РФ, руководствуясь ст. ст. 131, 132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1 и ответчика 2 оформить совместное со мной обращение в орган местного самоуправления для приобретения прав общедолевой собственности на неделимый земельный участок площадью ______ кв. м по адресу ___________________ в установленном ст. 36 Земельного кодекса РФ порядке в срок до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на владение земельным участ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идетельство о праве собственности на часть жилого дома от "___"_______ ____ г. N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ключение о неделимости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дастровый план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и искового заявления для ответчиков и третье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оект обращения в орган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 г.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7</Words>
  <Characters>4931</Characters>
  <CharactersWithSpaces>42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3:00Z</dcterms:created>
  <dc:creator>Кабанов О.М.</dc:creator>
  <dc:description/>
  <dc:language>en-US</dc:language>
  <cp:lastModifiedBy/>
  <dcterms:modified xsi:type="dcterms:W3CDTF">2011-10-30T09:03:00Z</dcterms:modified>
  <cp:revision>2</cp:revision>
  <dc:subject>Исковое заявление</dc:subject>
  <dc:title>Исковое заявление об обязании других участников долевой собственности на жилой дом к оформлению долевой собственности на прилегающий неделимый участок (физические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