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ООО "_________________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верительный управляющий ист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ить копию протокола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участником Общества с ограниченной ответственностью "________" (ответчик), владеет ___% долей в уставном капитале Общества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 ФЗ "Об обществах с ограниченной ответственностью" истец вправе знакомиться с документацией ответчика в установленном его уста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_ устава ответчика установлено, что протоколы всех общих собраний участников ООО "_________" подшиваются в книгу протоколов, которая должна в любое время предоставляться любому участнику для ознакомления. Третье лицо как представитель истца на основании договора доверительного управления N ____ от "___"_______ ____ г. и доверенности от "___"______ ____ г. осуществляет все права и исполняет все обязанности истца как участника Общества, в т.ч. право знакомиться с документам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стное обращение третьего лица как уполномоченного представителя истца о предоставлении книги протоколов или копии протокола общего собрания участников ООО "_________" от "___"______ ____ г. N ____ ответчик отказ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третье лицо как представитель истца направило ответчику требование о предоставлении заверенной копии протокола общего собрания участников об избрании генерального директора ответчика от "___"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было получено ответчиком "___"______ ____ г., что подтвержд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момента копии протокола не представлено, никаких письменных уведомлений, писем и извещений в адрес истца или третьего лиц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со ст. 8 ФЗ "Об обществах с ограниченной ответственностью", ст. ст. 33, 125 - 126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предоставить истцу заверенную копию протокола общего собрания участников ООО "__________" от "__"_______ ___ г. N __ о назначении генеральным директоро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тежный документ и выписка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и о направлении копии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и представител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устав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уведомления о вручени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идетельство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/Ф.И.О.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2</Characters>
  <CharactersWithSpaces>2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банов О.М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бязании общества с ограниченной ответственностью предоставить копию протокола общего собрания участников о назначении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