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рбитражный суд г. 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ласти, края, республик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: "______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, ИНН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 _________ факс 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итель 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спорт 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 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: 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рган местного самоуправл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 _________ факс 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бязании органа местного самоуправления провести открытый конкурс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выбору управляющей организации для управления многоквартирным дом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является собственником (не)жилого помещения в многоквартирном доме по адресу: ______________. В настоящее время дом обслуживает ______________, качество услуг которого собственников помещений не удовлетворяет. Инициативная группа неоднократно предпринимала попытки созвать общее собрание собственников помещений в многоквартирном доме по указанному адресу (объявления от "___"_______ ____ г. и "___"________ ____ г. прилагаются). Собственники помещений нашего многоквартирного дома на собрания не являются, способ управления не выбирают. Инициативная группа обращалась к Ответчику с просьбой провести открытый конкурс по выбору управляющей компании для управления многоквартирным домом по адресу: ________________. К обращению прилагался проект договора, разработанный инициативной группой на основании приложений 2 и 3 к Постановлению Правительства РФ от 06.02.2006 N 75 "О порядке проведения органом местного самоуправления открытого конкурса по отбору управляющей организации для управления многоквартирным домом". Ответчик не реагиру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месте с тем истек срок для выбора собственниками помещений многоквартирного дома способа управления таким домом, установленный ст. 161 Жилищного кодекс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п.п. 4 и 7 ст. 161 Жилищного кодекса РФ, руководствуясь ст. ст. 125, 126 А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ь Ответчика провести в срок до "____"________ ____ г. открытый конкурс по отбору управляющей организации для управления многоквартирным домом по адресу: _______________, в порядке &lt;*&gt;, установленном Прави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свидетельства о праве собственности на (не)жилое помещ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и объявлений о созыве общего собрания собственников помещений многоквартирного до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квитанции об отправке искового заявления Ответ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витанция об у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свидетельства о государственной регистрации Истца в качестве юридическ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я устава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кументы, подтверждающие полномочия на подписание искового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роект договора с управляющей организ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_____________________________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Правительства РФ от 06.02.2006 N 75 "О порядке проведения органом местного самоуправления открытого конкурса по отбору управляющей организации для управления многоквартирным домом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4</Words>
  <Characters>3108</Characters>
  <CharactersWithSpaces>26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2:00Z</dcterms:created>
  <dc:creator>ООО «Новые правовые знания»</dc:creator>
  <dc:description/>
  <dc:language>en-US</dc:language>
  <cp:lastModifiedBy/>
  <dcterms:modified xsi:type="dcterms:W3CDTF">2011-10-30T09:02:00Z</dcterms:modified>
  <cp:revision>2</cp:revision>
  <dc:subject>Исковое заявление</dc:subject>
  <dc:title>Исковое заявление об обязании органа местного самоуправления провести открытый конкурс по выбору управляющей организации для управления многоквартирным дом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