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иобрела _______________________ по цене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купли-продажи подтвержден товарным чеком. Через ____ месяца,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гарантийного срока, _______________________________ слом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обратилась  в  гарантийную  мастерскую  с просьбой устранить деф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-за отсутствия необходимых деталей устранить дефект мастер не смог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 нужные  детали - неизвестно. Таким образом, этот недостаток 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устранен без несоразмерных затрат времени и относится к существе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я имею право на замену _______________________________ на такой же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ма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_  г. я  обратилась  к  ответчику  с просьбой за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ый _________________________ 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овара)              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ерерасчетом  цены,  однако  мне в удовлетворении моей законной  прось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отказано  и  было  предложено ждать поступления необходимых детал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ую мастерскую, а затем делать ремонт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ст. 18 Закона РФ "О защите прав потребител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  в  случае  обнаружения  в нем недостатков вправе отказать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 купли-продажи  и  потребовать  возврата уплачен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й  товар суммы либо предъявить требование о его замене на товар этой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 (модели,  артикула)  или  на  такой  же  товар другой марки (мод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тикула) с соответствующим перерасчетом покупной цены в течение пятнадц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о дня передачи потребителю такого товара. Мне в моей законной прось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поскольку в соответствии со ст. 21 Закона РФ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магазин  должен  был  выполнить  мое  требование  о заме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-дневный  срок,  то  в  соответствии  со  ст.  23 Закона РФ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за  просрочку  выполнения требования о замене товара магаз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выплатить неустойку в размере 1% за 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ми  ответчика мне причинен моральный вред,  поскольку рабо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а  грубо  со  мной  разговаривали, отказались в доброво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ь  мои  законные  требования  и я вынуждена затрачивать вре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для защиты своих нарушенных прав. В соответствии со ст. 15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"О  защите  прав  потребителей" это дает мне право требовать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ального вреда, который я оцениваю в размере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руководствуясь ст. ст. 13, 15, 18, 21,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РФ 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ответчика произвести замену неисправ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на ________________________ с перерасчетом цены, возложив на 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)       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доставить ______________________________ для замены и обрат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Взыскать    с    ответчика    неустойку   за   просрочку   за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в размере 1% ______ руб. за каждый день про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"____" ________ 200_ г. и вплоть до дня удовлетворения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мене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зыскать  с  ответчика  _______  руб.  в  качестве  компенсаци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моральный вр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товарного ч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гарантийного тал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акта осмотра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заявления с просьбой о замен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технического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Иванова Н.Ю.~Игнатова Е.А.~Шевченко М.А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б обязании ответчика произвести замену товара с существенным недостатком, взыскании неустойки и компенсации за моральный вр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