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хранителя передать сум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ученную от продажи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(поклажедателем)  и ответчиком (хранителем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 хранения     N     ______     от    "___"_________    ___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латы составляет ______ (_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хранения вещи согласно п. ___ указанного договора заканчивается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вещь продана ответчиком на сумму _____________ руб. в связи с истечением срока хранения по договору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1 п. 2 ст. 899 ГК РФ при неисполнении поклажедателем своей обязанности взять обратно вещь, переданную на хранение, в том числе при его уклонении от получения вещи, хранитель вправе после письменного предупреждения поклажедателя самостоятельно продать вещь по цене, сложившейся в месте хранения, а если стоимость вещи по оценке превышает сто установленных законом минимальных размеров оплаты труда, продать ее с аукциона в порядке, предусмотренном статьями 447 - 449 настоящего Кодекса. В соответствии с абз. 2 п. 2 ст. 899 ГК РФ сумма, вырученная от продажи вещи, передается поклажедателю за вычетом сумм, причитающихся хранителю, в том числе его расходов на продажу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 г. ответчику направлено письменное требование о возврате денежной суммы от продажи вещи в размере ________________ руб. в срок до "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ое требование от ответчика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899 ГК РФ и руководствуясь ст. ст. 3, 22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денежную сумму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агаем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1</Characters>
  <CharactersWithSpaces>2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поклажедателя в суд общей юрисдикции об обязании хранителя передать сумму, вырученную от продажи вещи, срок хранения которой истек, за вычетом сумм, причитающихся хран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