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9.1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В ____________________________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наименование суд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в который подается заявл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Истец: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Ф.И.О. поклаже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Адрес: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Ответчик: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наименование ломбар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Адрес: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Цена иска: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Госпошлина: 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бязании передать сумму, вырученную от продажи вещ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жду  Истцом и Ответчиком заключен Договор хранения вещей в ломбарде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  от  "___"_________ ___ г. (далее по тексту - "Договор"), по услови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ого Истец сдал на хранение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указать вещь, сданную на хранение в ломбар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лее по тексту - "Вещь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 неисполнением Истцом обязанности забрать из ломбарда сданную Вещь в предусмотренный Договором срок, а именно до "___"_________ ___ г., она была реализована Ответчиком "___"_________ ___ г., что подтверждается 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данная Вещь была продана Ответчиком за _____ (_________) руб., плата за хранение за период с "___"_________ ___ г. по "___"_________ ___ г. составила ______ (_________) руб. Таким образом, остаток денежной суммы составляет ______ (_________)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тьей 905 ГК РФ установлено, что общие положения о хранении применяются к отдельным его видам, в том числе и к договору хранения в ломбарде (ст. 919 ГК РФ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ст. 920 Гражданского кодекса РФ из суммы, вырученной от продажи не востребованной из ломбарда вещи, погашается плата за ее хранение. Остаток суммы возвращается ломбардом поклажедат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абз. 2 п. 2 ст. 899 Гражданского кодекса РФ сумма, вырученная от продажи вещи, передается поклажедателю за вычетом сумм, причитающихся хранителю, в том числе его расходов на продажу вещ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_ ___ г. Ответчику было направлено требование передать сумму, вырученную от продажи вещи, срок хранения которой истек, за вычетом сумм, причитающихся Ответчику. До настоящего момента данное требование Ответчиком игнориру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 изложенным, руководствуясь абз. 2 п. 2 ст. 899, ст. ст. 905, 919, 920 Гражданского кодекса РФ, а также ст. ст. 3, 22, 24, 131, 132 Гражданского процессуального кодекса РФ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 СУД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зыскать с Ответчика ______ (_________) руб., составляющих остаток суммы, вырученной Ответчиком после продажи Вещи, переданной на хранение по Договору хранения вещей в ломбарде N _____ от "___"_________ ___ г., и погашения платы за ее хран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договора хранения вещей в ломбарде N _______ от "___"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оказательства реализации Вещи, переданной на хранение в ломбар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пия требования о передаче суммы, вырученной от продажи Вещи, от "___"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Расчет суммы исковых требо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опии искового заявления и прилагаемых к нему документов для Ответ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Квитанция об уплате государственной 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Доверенность представителя (если исковое заявление подписывается представителем Истц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 /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0</Words>
  <Characters>3615</Characters>
  <CharactersWithSpaces>30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35:00Z</dcterms:created>
  <dc:creator>Касенов Е.Б.</dc:creator>
  <dc:description/>
  <dc:language>en-US</dc:language>
  <cp:lastModifiedBy/>
  <dcterms:modified xsi:type="dcterms:W3CDTF">2011-10-30T20:35:00Z</dcterms:modified>
  <cp:revision>2</cp:revision>
  <dc:subject>Исковое заявление</dc:subject>
  <dc:title>Исковое заявление поклажедателя в суд общей юрисдикции об обязании ломбарда передать сумму, вырученную от продажи вещи, срок хранения которой истек, за вычетом сумм, причитающихся ломбард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