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ставитель истц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и Ф.И.О.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умма иска: 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пошлина: 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язании хранителя передать сумму, вырученную от продаж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щи, переданной на хранение по договору о секвестр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ая не была востребована после разрешения спор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вычетом сумм, причитающихся храните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    ___     г.     между     Истцом,    Ответчиком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был заключен Договор о секвестре N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второго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 которому    Ответчик    обязался    оказать    услуги   по   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(далее  -  Вещь),  являющейся  предм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переданную ве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а,  с условием  возврата  тому  лицу,  которому она будет присужде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ю суда (или: по соглашению всех спорящих л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 Договора о секвестре сторона, которой будут присуждены Вещи, должна забрать их у Ответчика в течение ____ дней с момента разрешения спора о Вещ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спор о Вещах был разрешен в пользу Истца, что подтверждается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Истцу поступило предупреждение Ответчика N ___ от "___"__________ ___ г. о продаже Вещей, срок хранения которых истек, при неисполнении Истцом своей обязанности взять их обра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 Истец не исполнил обязанности забрать Вещи после истечения срока хранения, Ответчик "___"__________ ___ г. продал указанные Вещи на сумму _____ (________) рублей, что подтверждается ________________________. Однако сумму, вырученную от продажи Вещей, Ответчик до настоящего времени Истцу не перед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2 п. 2 ст. 899 Гражданского кодекса РФ сумма, вырученная от продажи вещи, передается поклажедателю за вычетом сумм, причитающихся хранителю, в том числе его расходов на продажу ве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, причитающаяся Ответчику как хранителю, составляет ____ (________) рублей, что подтверждается ______________________________. В указанную сумму включены суммы в соответствии с п. _____ Договора о секвестре, а также затраты Ответчика на продажу Вещ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_"__________  ___  г. N ___ о возврате сум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ученной   от  продажи  Вещей,  срок  хранения  которых  истек, 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не удовлетворил, сославшись н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)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абз. 2 п. 2 ст. 899, ст. ст. 905, 926 Гражданского кодекса РФ, ст. ст. 131 -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_____ (________) рублей, составляющих сумму, вырученную Ответчиком от продажи ценностей, срок хранения которых истек, за вычетом сумм, причитающихся Ответчику за хранение, и расходы на продажу ценностей, составившие _____ (__________) рублей, в срок до _________ в следующем порядке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о секвестре N 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предупреждения Ответчика от "___"__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общение Ответчика от "___"__________ ___ г. N ___ о продаже Вещей, срок хранения которых ист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требования Истца от "___"__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азательства продажи Вещей Ответчиком, а также доказательства, подтверждающие стоимость продажи Вещей и затрат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и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представителя от "___"__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1</Words>
  <Characters>5760</Characters>
  <CharactersWithSpaces>4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8:00Z</dcterms:created>
  <dc:creator>Касенов Е.Б.</dc:creator>
  <dc:description/>
  <dc:language>en-US</dc:language>
  <cp:lastModifiedBy/>
  <dcterms:modified xsi:type="dcterms:W3CDTF">2011-10-30T20:38:00Z</dcterms:modified>
  <cp:revision>2</cp:revision>
  <dc:subject>Исковое заявление</dc:subject>
  <dc:title>Исковое заявление поклажедателя(-ей) в суд общей юрисдикции об обязании хранителя передать сумму, вырученную от продажи вещи, переданной на хранение по договору о секвестре, которая не была востребована после разрешения спора, за вычетом сумм, причитаю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