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истц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хранителя передать сумму, вырученную от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и, переданной на хранение по договору о секвест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ая не была востребована после разрешения сп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ычетом сумм, причитающихся хра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между  Истцом,  Ответчиком  и  Третьим лицо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о секвестре N ____, по которому Ответчик обязался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по  хранению _____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с условием  возврата тому лицу, 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сторона, которой будут присуждены Вещи, должна забрать их у Ответчика в течение ____ дней с момента разрешения спора о Вещ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спор о Вещах был разрешен в пользу Истца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Истцу поступило предупреждение Ответчика N ___ от "__"________ ___ г. о продаже Вещей, срок хранения которых истек, при неисполнении Истцом своей обязанности взять их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Истец в связи с ________________________ не исполнил обязанности забрать Вещи после истечения срока хранения, Ответчик "__"________ ___ г. продал указанные Вещи на сумму _____ (_________) рублей, что подтверждается _______________________. Однако сумму, вырученную от продажи Вещей, Ответчик до настоящего времени Истцу не пере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ричитающаяся Ответчику как хранителю, составляет _____ (_________) рублей, что подтверждается ______________________________. В указанную сумму включены суммы в соответствии с п. _____ Договора о секвестре, а также затраты Ответчика на продажу Ве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 N  ___  о возврате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енной   от  продажи  Вещей,  срок  хранения  которых  истек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2 ст. 899, ст. ст. 905, 926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 (________) рублей, составляющих сумму, вырученную Ответчиком от продажи ценностей, срок хранения которых истек, за вычетом сумм, причитающихся Ответчику за хранение, и расходы на продажу ценностей, составивших ____ (________) рублей, в срок до _________ в следующем порядк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едупреждения Ответчик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бщение Ответчика от "__"________ ___ г. N ___ о продаже Вещей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продажи Вещей Ответчиком, а также доказательства, подтверждающие стоимость продажи Вещей и затра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17</Characters>
  <CharactersWithSpaces>6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 в арбитражный суд об обязании хранителя передать сумму, вырученную от продажи вещи, переданной на хранение по договору о секвестре, которая не была востребована после разрешения спора, за вычетом сумм, причитающихся хран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