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хранителя передать сумму, вырученную от 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щи, срок хранения которой истек, за вычетом сум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тающихся храни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истцом  (поклажедателем)  и ответчиком (хранителем)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   хранения     N     ___     от     "___"________     ___ 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размер платы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_________________) рублей в день (месяц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хранения вещи согласно п. ___ указанного договора заканчивается "___"________ ___ г. По истечении указанного срока истец не забрал вещь у ответчика в связи с _____________, о чем ответчик был уведомлен ответом на письменное предупреждение о продаж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вещь продана ответчиком на сумму ________________ руб. в связи с истечением срока хранения по договору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1 п. 2 ст. 899 ГК РФ при неисполнении поклажедателем своей обязанности взять обратно вещь, переданную на хранение, в том числе при его уклонении от получения вещи, хранитель вправе после письменного предупреждения поклажедателя самостоятельно продать вещь по цене, сложившейся в месте хранения, а если стоимость вещи по оценке превышает сто установленных законом минимальных размеров оплаты труда, продать ее с аукциона в порядке, предусмотренном статьями 447 - 449 ГК РФ. В соответствии с абз. 2 п. 2 ст. 899 ГК РФ сумма, вырученная от продажи вещи, передается поклажедателю за вычетом сумм, причитающихся хранителю, в том числе его расходов на продажу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ответчику направлено письменное требование о возврате денежной суммы от продажи вещи в размере __________________ руб.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ответа на указанное требование от ответчика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2 ст. 899 ГК РФ и руководствуясь ст. ст. 4, 27,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денежную сумму в размере ______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исьменного предупреждения о продаже вещи и ответ на предуп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о возврате денежной суммы от продажи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истца в качестве юридического лица (индивидуального предпринимателя), серия ____ N ____,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определения арбитражного суда от "___"________ ___ г. N _____ об обеспечении имущественных интересов до предъявления иска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кумент, подтверждающий уплату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веренность представителя истца от "___"________ ___ г. N ____ (если от имени истца действует 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п. 9 п. 1 ст. 126 Арбитражного процессуального кодекса Российской Федерации документы, перечисленные в п. п. 7, 8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</Words>
  <Characters>6113</Characters>
  <CharactersWithSpaces>5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Касенов Е.Б.</dc:creator>
  <dc:description/>
  <dc:language>en-US</dc:language>
  <cp:lastModifiedBy/>
  <dcterms:modified xsi:type="dcterms:W3CDTF">2011-10-30T20:34:00Z</dcterms:modified>
  <cp:revision>2</cp:revision>
  <dc:subject>Исковое заявление</dc:subject>
  <dc:title>Исковое заявление поклажедателя в арбитражный суд об обязании хранителя передать сумму, вырученную от продажи вещи, срок хранения которой истек, за вычетом сумм, причитающихся храни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