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ировому суд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ица: Иванова Наталья Петров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жилищный кооператив "50 лет Октябр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пошлина рублей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произвести перерасчет платы за жил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е и коммунальные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19 января 2007 г. истица является собственником квартиры, расположенной по адресу: г. _____________. Управление данным многоквартирным домом осуществляет жилищный кооператив "50 лет Октября" (далее ЖК "50 лет Октября"). Согласно ст. 153 - 156, 161 ЖК РФ ЖК "50 лет Октября" обязан оказывать услуги по содержанию и ремонту общего имущества в многоквартирном доме. Однако, несмотря на своевременную оплату услуг по содержанию и ремонту общего имущества многоквартирного дома, ЖК "50 лет Октября" не производит капитальный ремонт (в т.ч. работы по ремонту крыши), а также услуги по уборке подъезда. Предъявленные претензии ЖК "50 лет Октября" оставляет без рассмотрения. Кроме того, в июле 2007 г. ЖК "50 лет Октября" необоснованно предъявил требования о возмещении расходов, связанных с устранением засора канализационных труб в размере 237 рублей. Более того, при проведении работ по установке лифта размер расходов каждого собственника жилых помещений, проживающих в этом многоквартирном доме, был определен не в соответствии с требованиями ст. 158 ЖК РФ. Так, сумма расходов на установку лифта рассчитывалась следующим образом: несколько собственников квартир должны оплатить по 3 тыс. руб.; остальные - должны оплатить по 6 тыс. руб. Вместе с тем согласно ч. 1 ст. 158 ЖК РФ собственник помещения в многоквартирном доме обязан нести расходы на содержание общего имущества соразмерно своей доле в праве общей собственности на эт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3 - 161 ЖК РФ, п. 6, 7, 16 Правил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. Постановлением Правительства Российской Федерации от 13 августа 2006 г. N 49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жилищный кооператив "50 лет Октября" произвести перерасчет платежей по содержанию и капитальному ремонту общего имущества многоквартирного дома и коммунальным услугам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 январь 2007 г. (согласно п. 5 ч. 2 ст. 153 ЖК РФ обязанность по внесению платы за жилое помещение и коммунальные услуги возникает с момента возникновения права собственности, следовательно, начисления должны были производиться с 19 января 2007 г.) в размере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 период с 1 января 2007 по 31 декабря 2007 г. в связи с отсутствием уборщицы в размере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 период с 1 января 2006 по 31 декабря 2007 г. в связи с непроведением капитального ремонта многоквартирного дома в размере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 июль 2007 г. в связи с необоснованным начислением расходов за засор канализационных труб в размере ______ рублей, предъявленных по квитанции в ноябре 2007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 октябрь 2007 г. в связи с неправильным определением размера участия каждого собственника в установке лифта в многоквартирном доме в размер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8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Матиящук С.В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б обязании произвести перерасчет платы за жилое помещение и коммунальные услуг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