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работодателя выдать трудовую книжку, иные 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работой, а также произвести окончатель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увольнением по собственному жел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0 ТК РФ мной "___"________ ___ г. было написано и подано по месту моей работы в _____________ (наименование Ответчика) заявление об увольнении по собственному желанию. Руководитель __________ (наименование Ответчика) гр. _____________ подписал(а) поданное мною заявление. По истечении двухнедельного срока (в соответствии со ст. 80 ТК РФ) ввиду того, что расчет со мной не был произведен, я написал(а) и подал(а) заявление от "___"__________ ___ г. (в соответствии со статьями 62, 136, 140 ТК РФ) с просьбой произвести со мной окончательный расчет, выдать мне трудовую книжку, приказ о моем увольнении, копию трудового договора, справку о заработной плате для постановки на учет в Государственной службе занятости населения (для дальнейшего трудоустройства), ______ (указать иные необходим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е время процесс моего увольнения не закончен, расчет со мной не произведен, трудовая книжка мне не отдана, предложений прийти за расчетом и трудовой книжкой (в соответствии со ст. 62 ТК РФ) мне не поступало, таким образом, Ответчик препятствует м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ься моим правом свободы труда, включая право на труд, который каждый свободно выбирает или на который свободно соглашается, право распоряжаться своими способностями к труду, выбирать профессию и род деятельности (в соответствии со ст. 2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аво каждого работника на своевременную и в полном размере выплату справедливой заработной платы (в соответствии со ст. 2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 изложенного и в соответствии со статьями 62, 136, 140, 234, 236, 237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ыдать мне трудовую книжку, произвести полный расчет со мной, выдать мне расчетный листок, приказ о моем увольнении, справку о заработной плате, _____________ (иные необходим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на увольнение по собственному желанию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истца)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б обязании работодателя выдать трудовую книжку, иные документы, связанные с работой, а также произвести окончательный расчет в связи с увольнением по собственному жел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