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язании работодателя заключить с работником 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 ____ г. ответчик отказал мне в заключении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ступлении на работу в должности ____________ с окладом 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, доказательств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чик сообщал о своих вакансиях в органы службы занятости, в газе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адио, во время выступлений перед выпускниками учебных за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доске объявлений, вел с истцом переговоры о приеме на рабо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пример, основания, носящие дискримин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арактер; после приглашения в письменной форме на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рядке  перевода  от  другого работодателя, в  течение  одного 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 дня увольнения с прежнего места работы; требования, необяз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заключения трудового договора в силу прямого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го закона либо превышающие типовые или тип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ессионально-квалификационные требования (владение одни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сколькими иностранными языками, способность работать на компьютер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ие у истца регистрации по месту жительства, пребыв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месту нахожд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64 Трудового кодекса Российской Федерации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ий  пункта  10  (11)  Постановления  Пленума Верховного Суд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3.2004  N 2 "О применении судами Российской Федерации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 я обратился к ответчику с требованием заключить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 трудовой  договор  при  приеме  на  работу в должности 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ладом _______ (___________) рублей с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мне   не   ответил   (отказался  добровольно  исполнить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сославшись на 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статьями 64, 3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заключить  со  мной  трудовой  договор для раб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 с окладом ________ (______________) 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тказа в приеме на работу (если име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в адрес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6</Characters>
  <CharactersWithSpaces>3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обязании работодателя заключить с работником трудовой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