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собственника жилого помещения обеспеч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м помещ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 основании свидетельства о праве собственности N ______ от "___"_______ ____ г. является собственником жилого помещения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расторжения брака Истец проживал совместно с Ответчиком (выписка из домовой книги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ежду Истцом и Ответчиком был расторгнут брак (решение районного (городского) суда _____________ области (края, республики) N ___ от "___"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 определил, что несовершеннолетний ребенок Истца и Ответчика _______________ (Ф.И.О.) (свидетельство о рождении N _________ от "__"________ ____ г., выдано отделом ЗАГСа _____________) будет проживать с Истцом, и обязал Ответчика выплачивать алименты н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у Истца отсутствуют основания приобретения или осуществления права пользования иным жилым помещением (справка из органа, осуществляющего регистрацию прав на недвижимость) и имущественное положение Истца не позволяет ему обеспечить себя и своего несовершеннолетнего ребенка, в отношении которого Ответчик обязан выполнять алиментные обязательства, жилым помещением (справка о доходах), в соответствии с п. 4 ст. 31 Жилищного кодекса РФ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__________________________________________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___________________ и моего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иным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районного (городского) суда _____________ области (края, республики) N ___ от 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рождении N _________ от "___"________ ____ г., выдано отделом ЗАГС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выписки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правки из органа, осуществляющего регистрацию прав на недвижимость N 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правки о дох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других документов, подтверждающих неспособность Истца обеспечить себ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5</Characters>
  <CharactersWithSpaces>2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обязании собственника жилого помещения обеспечить иным жилым помещением бывшего супруга и других членов его семьи, в пользу которых собственник исполняет алиментные обяз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