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9.1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В _________________________ районный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Истец: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Ф.И.О. - страхователя или выгодоприобрет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елефон: ______________, факс: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 электронной почты: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тветчик: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наименование страховщ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елефон: ______________, факс: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 электронной почты: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Сумма иска: ___________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Госпошлина: __________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ковое 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б обязании выплатить страховое возмещение в связ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с наличием доказательств того, что страховщик своевремен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узнал о наступлении страхового случая (или: что отсутств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у страховщика сведений о наступлении страхового случ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не могло сказаться на его обязанности выплат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страховое возмещ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 ___ г. между _____________________ и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указать страховщика)   (указать страхов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ыл заключен договор имущественного страхования N ____ сроком на 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ариант для выгодоприобретател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 является выгодоприобретателем по догов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или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ущественного страхования N ___ от "__"________ ___ г., заключенному меж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 и ______________________ сроком на 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казать страховщика)   (указать страхов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 ___ г. произошел следующий страховой случай  - 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то подтверждается 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обстоятельства, доказательства, докумен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вязи с данными обстоятельствами истец "__"________ ___ г. предъяви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чику  требование  N  ___  о  выплате  страхового  возмещения  в  сум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 ___ г. истцу поступил отказ ответчика от выплаты страх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мещения в сумме __________________ рублей, мотивированный неуведомл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ли: ненадлежащим уведомлением) о наступлении данного страхового случа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но  п. 2 ст. 961  Гражданского  кодекса  страховщик  имеет  пра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казать  в  выплате  страхового возмещения, если не будет доказано, что 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оевременно  узнал  о  наступлении  страхового  случая  (или: отсутствие 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щика  сведений о наступлении страхового случая не могло сказаться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го обязанности выплатить страховое возмещение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месте  с  тем  страховщик  своевременно узнал о наступлении страх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чая  (или:  отсутствие  у  ответчика  сведений  о наступлении страх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чая   не   могло   сказаться  на  его  обязанности  выплатить  страхов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мещение), что подтверждается 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обстоятельства, доказ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ребование от "__"________ ___ г. N ___ о выплате страхового возмещ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сумме  _________ (_________) рублей в срок до ______________ в следующ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ядке: ________________, ответчик добровольно не удовлетворил, сославш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__________________________ (или: осталось без ответа, что подтвержд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мотивы отка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основании вышеизложенного и руководствуясь п. 2 ст. 961 Гражда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екса  РФ,  ст. ст. 131, 132  Гражданского  процессуального  кодекса  РФ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зыскать  страховое  возмещение  в  сумме ________ (_________) рублей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чика в срок до ____________ в следующем порядке: 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пия договора страхования N ___ от "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Документы, подтверждающие наступление страхового случа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 Копия   требования   истца  о  выплате  страхового  возмещения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 ___ г. N 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  Копия   отказа   ответчика  в  выплате  страхового  возмещения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 ___ г. N 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  Документы,  подтверждающие,  что  ответчик  своевременно  узнал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уплении  страхового  случая  (или:  отсутствие  у  ответчика сведений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уплении  страхового  случая  не  могло  сказаться  на  его  обяза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латить страховое возмещение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Расчет суммы исковых требовани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Копия требования истца от "__"________ ___ г. N 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Доказательства отказа ответчика от удовлетворения требования истц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 Копии искового заявления и приложенных к нему документов ответчик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.  Доверенность  представителя  от  "__"________  ___ г. N ____ (ес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ковое заявление подписывается представителем истц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 Документ, подтверждающий уплату государственной пошли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2.  Иные  документы,  подтверждающие  обстоятельства, на которых исте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ывает свои требов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95</Words>
  <Characters>5321</Characters>
  <CharactersWithSpaces>45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35:00Z</dcterms:created>
  <dc:creator>Кабанов О.М.</dc:creator>
  <dc:description/>
  <dc:language>en-US</dc:language>
  <cp:lastModifiedBy/>
  <dcterms:modified xsi:type="dcterms:W3CDTF">2011-10-30T20:35:00Z</dcterms:modified>
  <cp:revision>2</cp:revision>
  <dc:subject>Исковое заявление</dc:subject>
  <dc:title>Исковое заявление страхователя (выгодоприобретателя) в суд общей юрисдикции об обязании страховщика, заявившего об отказе в выплате страхового возмещения в связи с неуведомлением (или: ненадлежащим уведомлением) его о наступлении страхового случая по дог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