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1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 арбитражный суд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Истец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или Ф.И.О.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дрес: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для предпринимателя: дата и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рождения, место работы или дата и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государственной регистрации в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телефон: ____________, факс: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эл. почта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едставитель истца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данные с учетом ст. 59 АПК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дрес: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телефон: ____________, факс: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эл. почта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Ответчик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 страховщ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дрес: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телефон: ____________, факс: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эл. почта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умма иска: _______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Госпошлина: ______________________ рубл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бязании выплатить страховую сумму в связи с наличие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азательств того, что страховщик своевременно уз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наступлении страхового случая (или: отсутств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 страховщика сведений о наступлении страхового случа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 могло сказаться на его обязанности выплати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раховую сумму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 ___ г. между _____________________ и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указать страховщика)   (указать страхов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 заключен договор личного страхования N _____ сроком на 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ариант для выгодоприобретател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 является выгодоприобретателем по догов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или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чного  страхования  N  _______ от "__"________ ___ г., заключенному меж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и ______________________ сроком на 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указать страховщика)    (указать страхов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 г. произошел следующий страховой случай: 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подтверждается 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обстоятельства, доказательства, документ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данными обстоятельствами истец "__"________ ___ г. предъявил ответчику требование N ___ о выплате страховой суммы в размере _________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________ ___ г. истцу поступил отказ ответчика в выплате страховой суммы в размере _______ (___________) рублей, мотивированный неуведомлением (или: ненадлежащим уведомлением) о наступлении данного страхового случа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п. п. 2 и 3 ст. 961 Гражданского кодекса страховщик имеет право отказать в выплате страхового суммы, если не будет доказано, что он своевременно узнал о наступлении страхового случая (или: отсутствие у страховщика сведений о наступлении страхового случая не могло сказаться на его обязанности выплатить страховое возмещение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месте с тем ответчик своевременно, а именно "__"________ ___ г., уз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 наступлении  такого  страхового  случая  (или:  отсутствие  у  ответч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й  о  наступлении такого страхового случая не могло сказаться на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ности     выплатить     страховую    сумму),    что    подтвержд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бстоятельства,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ебование от "__"______ ___ г. N ___ о выплате страховой суммы в сум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 (________) рублей в срок до _________________ в следующем порядк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, ответчик добровольно не удовлетворил, сославшись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(или: осталось без ответа, что подтвержд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мотивы отказ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руководствуясь п. п. 2 и 3 ст. 961 Гражданского кодекса РФ, ст. ст. 4, 27, 125, 126 Арбитражного процессуального кодекса РФ, 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ыскать страховую сумму в размере __________ (___________) рублей с ответчика в срок до ____________ в следующем порядке: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договора личного страхования N ___ от 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кументы, подтверждающие наступление страхового случа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я требования истца о выплате страховой суммы от "__"________ ___ г. N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пия отказа ответчика в выплате страховой суммы от "__"________ ___ г. N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Документы, подтверждающие, что ответчик своевременно узнал о наступлении страхового случая (или: отсутствие у ответчика сведений о наступлении страхового случая не могло сказаться на его обязанности выплатить страховую сумм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Расчет суммы исковых треб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Копия требования истца от "__"________ ___ г. N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Доказательства отказа ответчика от удовлетворения требования ист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Уведомление о вручении или иные документы, подтверждающие направление ответчику копий искового заявления и приложенных к нему документов, которые у него отсутствую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Копия свидетельства о государственной регистрации в качестве юридического лица или индивидуального предпринимателя от "__"________ ___ г. N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Доверенность представителя от "__"________ ___ г. N ____ (если исковое заявление подписывается представителем истц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Документ, подтверждающий уплату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Выписка из Единого государственного реестра юридических лиц или Единого государственного реестра индивидуальных предпринимателей с указанием сведений о месте нахождения или месте жительства истца и (или) приобретении физическим лицом статуса индивидуального предпринимателя либо прекращении физическим лицом деятельности в качестве индивидуального предпринимателя или иной документ, подтверждающий указанные сведения или отсутствие таков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Выписка из Единого государственного реестра юридических лиц с указанием сведений о месте нахождения ответчика или иной документ, подтверждающий указанные сведения или отсутствие таковых &lt;1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Иные документы, подтверждающие обстоятельства, на которых истец основывает свои треб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огласно пп. 9 п. 1 ст. 126 Арбитражного процессуального кодекса РФ документы, перечисленные в п. п. 13, 14, должны быть получены не ранее чем за тридцать дней до дня обращения истца в арбитражный с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31</Words>
  <Characters>6896</Characters>
  <CharactersWithSpaces>58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5:00Z</dcterms:created>
  <dc:creator>Кабанов О.М.</dc:creator>
  <dc:description/>
  <dc:language>en-US</dc:language>
  <cp:lastModifiedBy/>
  <dcterms:modified xsi:type="dcterms:W3CDTF">2011-10-30T20:35:00Z</dcterms:modified>
  <cp:revision>2</cp:revision>
  <dc:subject>Исковое заявление</dc:subject>
  <dc:title>Исковое заявление страхователя (выгодоприобретателя) в арбитражный суд об обязании страховщика, заявившего отказ в выплате страховой суммы в связи с неуведомлением (или: ненадлежащим уведомлением) его о наступлении страхового случая по договору личного с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