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тец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страхователя или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ветч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мма иска: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пошлина: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язании выплатить страховую сумму в связи с налич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азательств того, что страховщик своевременно уз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ступлении страхового случая (или: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 страховщика сведений о наступлении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могло сказаться на его обязанности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раховую су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личного страхования N _____ сроком 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является выгодоприобретателе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го  страхования N _______ от "__"________ ___ г.,  заключенному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______________________ сроком 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траховщика) 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оизошел следующий страховой случай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данными обстоятельствами истец "__"________ ___ г. предъя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требование N ___ о выплате страховой суммы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истцу поступил отказ ответчика в выплат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 размере _______ (___________) рублей, мотивированный не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ненадлежащим уведомлением) о наступлении данного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п. 2 и 3 ст. 961  Гражданского  кодекса  страховщик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отказать  в выплате страхового суммы, если не будет доказано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узнал  о  наступлении  страхового  случая  (или: отсутстви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 сведений о наступлении страхового случая не могло сказать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бязанности выплатить страховое воз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ответчик  своевременно,  а  именно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нал  о  наступлении такого страхового случая (или: отсутствие у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 наступлении такого страхового случая не могло сказаться 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  выплатить     страховую    сумму),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"______ ___ г. N ___ о выплате страховой суммы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) рублей в срок до _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или: осталось без ответ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руководствуясь  п. п. 2 и 3 ст. 9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ст. 131, 132  Гражданского 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траховую  сумму в размере __________ (___________) руб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в срок до ____________ в следующем порядк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личного страхования N _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аступление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требования истца о выплате страховой суммы от "__"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отказа ответчика в выплате страховой суммы от "__"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кументы,  подтверждающие,  что  ответчик  своевременно  узнал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страхового  случая  (или:  отсутствие  у  ответчика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страхового  случая  не  могло  сказаться  н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страховую сумм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требования истца от "__"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"______  ___  г. 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6</Characters>
  <CharactersWithSpaces>4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ателя (выгодоприобретателя) в суд общей юрисдикции об обязании страховщика, заявившего отказ в выплате страховой суммы в связи с неуведомлением (или: ненадлежащим уведомлением) его о наступлении страхового случая по договору лич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