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язании выплатить страховое возмещение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наличием доказательств того, что страховщик 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знал о наступлении страхового случая (или: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 страховщика сведений о наступлении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могло сказаться на его обязанности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ое во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 сроком н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страхования N ___ от "__"________ ___ г.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и ______________________ сроком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произошел следующий страховой случай -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данными обстоятельствами истец "__"________ ___ г. предъя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требование  N  ___  о  выплате  страхового  возмещения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истцу поступил отказ ответчика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в сумме __________________ рублей, мотивированный не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ненадлежащим уведомлением) о наступлении данного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961  Гражданского  кодекса страховщик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 в  выплате  страхового возмещения, если не будет доказано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узнал  о  наступлении  страхового  случая  (или: отсутстви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сведений о наступлении страхового случая не могло сказать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язанности выплатить страховое воз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ответчик своевременно, а именно "__"________ ___ г., уз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ступлении  страхового  случая  (или: отсутствие у ответчика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страхового  случая  не  могло  сказаться  н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страховое возмещение)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"________ ___ г. N ___ о выплате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(_________) рублей в срок до ___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,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 (или: осталось без ответ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2 ст. 96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ст. ст. 4, 27, 125, 126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траховое возмещение в сумме __________ (___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в срок до ____________ в следующем порядк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требования   истца  о  выплате  страхового  возмещ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 отказа   ответчика  в  выплате  страхового  возмещ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ы,  подтверждающие,  что  ответчик  своевременно  узнал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страхового  случая  (или:  отсутствие  у  ответчика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страхового  случая  не  могло  сказаться  н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страховое воз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или индивидуального предпринимателя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о  месте  нахождения  ответчик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7</Characters>
  <CharactersWithSpaces>6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ателя (выгодоприобретателя) в арбитражный суд об обязании страховщика, заявившего об отказе в выплате страхового возмещения в связи с неуведомлением (или: ненадлежащим уведомлением) его о наступлении страхового случая по договор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