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E-mail 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бязании внести запись в реестр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 ____ г. я стал акционером (номинальным держателем акций,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имеющим  право требовать внесения записи &lt;*&gt;)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"________________" (третье лицо)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 на основании статьи 4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 акционерных  обществах"  предъявил   ответчику   требова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записи  в  реестр  акционеров  общества с приложением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ормативными  правовыми  актами Российской Федерации. 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срок  соответствующая запись в реестр акционеров обществ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совершена  (или держатель реестра отказал во внесении запис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общества, сославшись на 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атьей 45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ществах  с  ограниченной  ответственностью", статьей 33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 внести   запись  в  реестр  акционеров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кумента,   подтверждающего   статус  акционера  (номи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я и т.д.) от "___"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треб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тказа реестродерж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направление искового заявления ответчику (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свидетельства   о 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или   иные   документы, 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9 Постановления Пленума ВАС РФ от 18.11.2003 N 19 "О некоторых вопросах применения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2</Characters>
  <CharactersWithSpaces>3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обязании внести запись в реестр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