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(если есть)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возвратить равное или обусловленное сторо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вещей того же рода и качества, что и ве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е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хранения N ___ от "___"________ ___ г. (копия прилагается), согласно которому и в соответствии с п. 1 ст. 886 Гражданского кодекса РФ хранитель (Ответчик) _________________ обязуется хранить переданное ему стороной-поклажедателем (Истцом) имущество и возвратить его в сохранности. Данный договор был заключен как договор хранения с обезли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  вышеуказанного  договора  Истец  передал 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характеризующееся следующими признакам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личество, род, качество и иные оговоренные в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арактеристики переданного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90 ГК РФ поклажедателю возвращается равное или обусловленное сторонами количество вещей того же рода и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обратился к Ответчику за переданным имуществом, однако Ответчик вернул имущество не в том виде (количестве), в каком оно было сдано на хранение, а именно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врате вещей в количестве (и/или в соответствии с теми признаками, которые указаны в договоре хранения)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ст. 890, 900 ГК РФ, ст. ст. 3, 22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вратить переданное на хранение имущество в следующем вид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а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хранения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невыполнение Ответ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врате вещей в количестве (и/или в соответствии с теми признаками, которые указаны в договоре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9</Characters>
  <CharactersWithSpaces>2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клажедателя в суд общей юрисдикции об обязании хранителя возвратить равное или обусловленное сторонами количество вещей того же рода и качества, что и вещи, переданные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