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9.11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В арбитражный суд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Истец: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наименование или Ф.И.О. 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адрес: 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для предпринимателя: дата и мес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рождения, место работы или дата и мес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государственной регистрации в качест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телефон: ____________, факс: 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эл. почта: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редставитель истца: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данные с учетом ст. 59 АПК РФ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адрес: 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телефон: ____________, факс: 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эл. почта: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Ответчик: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наименование или Ф.И.О. 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адрес: 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телефон: ____________, факс: 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эл. почта: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Госпошлина: ______________________ рубле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СКОВОЕ 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обязании возвратить равное или обусловленное сторонам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оличество вещей того же рода и качества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что и вещи, переданные на хранени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жду Истцом и Ответчиком был заключен договор хранения N ___ от "___"____________ ___ г., согласно которому и в соответствии с п. 1 ст. 886 Гражданского кодекса РФ хранитель (Ответчик) ____________________ обязуется хранить переданное ему стороной-поклажедателем (Истцом) имущество и возвратить его в сохранности. Данный договор был заключен как договор хранения с обезличение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но  п.  __  вышеуказанного  договора  Истец  передал  на хран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ущество, характеризующееся следующими признаками: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указать количество, род, качество и иные оговоренные в договор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характеристики переданного имуществ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о ст. 890 ГК РФ поклажедателю возвращается равное или обусловленное сторонами количество вещей того же рода и кач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_"___________ ___ г. Истец обратился к Ответчику за переданным имуществом, однако Ответчик вернул имущество не в том виде (количестве), в каком оно было сдано на хранение, а именно: 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вязи с вышеизложенным Истец отправил Ответчику требование о возврате вещей в количестве (и/или в соответствии с теми признаками, которые указаны в договоре хранения). Ответчик отказался выполнить данное требование (никак не отреагировал на данное требование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вязи с вышеизложенным и на основании ст. 890 ГК РФ, ст. ст. 4, 27 Арбитражного процессуального кодекса РФ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Ш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язать Ответчика возвратить переданное на хранение имущество в следующем виде: 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опия договора хранения N __ от "___"____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Копии документов, подтверждающих невыполнение Ответчиком своих обязатель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Уведомление о вручении или иные документы, подтверждающие направление другим лицам, участвующим в деле, копий искового заявления и приложенных к нему документов, которые у других лиц, участвующих в деле, отсутствую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Копия Свидетельства о государственной регистрации Истца в качестве юридического лица (индивидуального предпринимателя), серия ____ N ____, от "___"__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Выписка из Единого государственного реестра юридических лиц или Единого государственного реестра индивидуальных предпринимателей с указанием сведений о месте нахождения или месте жительства Истца и (или) приобретении физическим лицом статуса индивидуального предпринимателя либо прекращении физическим лицом деятельности в качестве индивидуального предпринимателя или иной документ, подтверждающий указанные сведения или отсутствие таковы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Выписка из Единого государственного реестра юридических лиц или Единого государственного реестра индивидуальных предпринимателей с указанием сведений о месте нахождения или месте жительства Ответчика и (или) приобретении физическим лицом статуса индивидуального предпринимателя либо прекращении физическим лицом деятельности в качестве индивидуального предпринимателя или иной документ, подтверждающий указанные сведения или отсутствие таковых &lt;*&gt;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пии определения Арбитражного суда от "___"_________ ___ г. N _____ об обеспечении имущественных интересов до предъявления иска (если имеютс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Квитанция об уплате государственной пош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Доверенность представителя истца от "___"_________ ___ г. N ____ (если от имени истца действует представител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Копия свидетельства о государственной регистрации Истца в качестве юридического лица или индивидуального предприним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тец (представител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/_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подпись)      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огласно пп. 9 п. 1 ст. 126 Арбитражного процессуального кодекса Российской Федерации документы, перечисленные в п. п. 5, 6, должны быть получены не ранее чем за тридцать дней до дня обращения истца в арбитражный су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58</Words>
  <Characters>5738</Characters>
  <CharactersWithSpaces>489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34:00Z</dcterms:created>
  <dc:creator>Касенов Е.Б.</dc:creator>
  <dc:description/>
  <dc:language>en-US</dc:language>
  <cp:lastModifiedBy/>
  <dcterms:modified xsi:type="dcterms:W3CDTF">2011-10-30T20:34:00Z</dcterms:modified>
  <cp:revision>2</cp:revision>
  <dc:subject>Исковое заявление</dc:subject>
  <dc:title>Исковое заявление в арбитражный суд об обязании хранителя возвратить равное или обусловленное сторонами количество вещей того же рода и качества, что и вещи, переданные на хран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