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ъявившего публичный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возвратить работу, не удостоенную нагр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утем _______________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ый конкурс, - ответчика)          (указать способ объ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   публичный   конкурс,   согласно   условиям  которого  побе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ся денежное вознаграждение в размере _____ (______) рублей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награда в виде __________) з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работу или достижение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.И.О. участника конкурс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урс была представлена следующая работа 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, согласно условиям конкурса, победителем был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ли Ф.И.О. победител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___ Правил проведения публичного конкурса ответчик возвращает участникам конкурса работы, не удостоенные награды,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61 Гражданского кодекса РФ лицо, объявившее публичный конкурс, обязано возвратить участникам конкурса работы, не удостоенные награды, если иное не предусмотрено объявлением о конкурсе и не вытекает из характера выполнен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 г.  N  ___ о возврат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й на конкурс и не удостоенной награды,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 на 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61 Гражданского кодекса РФ, ___ Правил проведения публичного конкурса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вратить работу истца, представленную на конкурс и не удостоенную награды, в срок до "__"________ ___ г. в следующем порядк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редставление истцом работы на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авил проведения публичн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9, 10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5</Characters>
  <CharactersWithSpaces>5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арбитражный суд об обязании возвратить работу, не удостоенную награды за участие в конкур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