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ранспо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мма иска: 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пошлина: 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хранителя возвратить переданную н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меру хранения транспортной организации вещ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 в камеру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оклажед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были сданы следующие вещ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транспортную организацию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(далее - Вещ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ещей и стоимость их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 на  _____________, в  связи с чем истцу была выдана квитанция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ной жетон)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за хранение было уплачено истцом в полном объеме, а именно в размере _____ (__________), что подтверждаетс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4 Гражданского кодекса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896 Гражданского кодекса РФ если хранение прекращается до истечения обусловленного срока по обстоятельствам, за которые хранитель не отвечает, он имеет право на соразмерную часть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 ___  г.  N  ___ о возврате Вещ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е  части  вознаграждения,  превышающей  соразмерную  хранению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,  в  размере _____ (________) рублей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 сославшись на ______________ (или: осталось без ответ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3 ст. 896, ст. ст. 904, 905, 923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озвратить Вещь, принятую на хранение, в срок до ____________ в следующем порядке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_____ (_________) рублей, составляющих часть вознаграждения, превышающую вознаграждение, соразмерное сроку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квитанции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плату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4</Characters>
  <CharactersWithSpaces>3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поклажедателя в суд общей юрисдикции об обязании хранителя возвратить переданную на хранение в камеру хранения транспортной организации вещ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